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before="0" w:after="360"/>
        <w:rPr>
          <w:sz w:val="28"/>
        </w:rPr>
      </w:pPr>
      <w:r>
        <w:rPr>
          <w:sz w:val="28"/>
        </w:rPr>
        <w:t>KRĀJAIZDEVU SABIEDRĪBU DARBĪBA</w:t>
      </w:r>
    </w:p>
    <w:p>
      <w:pPr>
        <w:pStyle w:val="TekstsN"/>
        <w:numPr>
          <w:ilvl w:val="0"/>
          <w:numId w:val="0"/>
        </w:numPr>
        <w:spacing w:lineRule="auto" w:line="288" w:before="0" w:after="240"/>
        <w:ind w:left="0" w:hanging="0"/>
        <w:rPr>
          <w:rFonts w:ascii="Times New Roman" w:hAnsi="Times New Roman" w:cs="Times New Roman"/>
          <w:b/>
          <w:b/>
          <w:bCs/>
          <w:szCs w:val="24"/>
        </w:rPr>
      </w:pPr>
      <w:r>
        <w:rPr>
          <w:rFonts w:cs="Times New Roman" w:ascii="Times New Roman" w:hAnsi="Times New Roman"/>
          <w:b/>
          <w:bCs/>
          <w:szCs w:val="24"/>
        </w:rPr>
        <w:t>VISPĀRĪGĀ INFORMĀCIJA</w:t>
      </w:r>
    </w:p>
    <w:p>
      <w:pPr>
        <w:pStyle w:val="TekstsN"/>
        <w:numPr>
          <w:ilvl w:val="0"/>
          <w:numId w:val="0"/>
        </w:numPr>
        <w:spacing w:lineRule="auto" w:line="288" w:before="0" w:after="360"/>
        <w:ind w:left="0" w:hanging="0"/>
        <w:rPr>
          <w:rFonts w:ascii="Times New Roman" w:hAnsi="Times New Roman" w:cs="Times New Roman"/>
          <w:szCs w:val="24"/>
        </w:rPr>
      </w:pPr>
      <w:r>
        <w:rPr>
          <w:rFonts w:cs="Times New Roman" w:ascii="Times New Roman" w:hAnsi="Times New Roman"/>
          <w:szCs w:val="24"/>
        </w:rPr>
        <w:t>2002. gada 4. ceturksnī darbību sāka trīs jaunas krājaizdevu sabiedrības – "Cēsu Kooperatīvā krājaizdevu sabiedrība", Kooperatīvā krājaizdevu sabiedrība "LAKRS KS" un Kooperatīvā krājaizdevu sabiedrība "Nīgrande", tādēļ krājaizdevu sabiedrību skaits pieaudzis no 23 sabiedrībām 2002. gada 30. septembrī līdz 26 sabiedrībām 2002. gada 31. decembrī.</w:t>
      </w:r>
    </w:p>
    <w:p>
      <w:pPr>
        <w:pStyle w:val="TekstsN"/>
        <w:numPr>
          <w:ilvl w:val="0"/>
          <w:numId w:val="0"/>
        </w:numPr>
        <w:spacing w:lineRule="auto" w:line="288" w:before="240" w:after="240"/>
        <w:ind w:left="0" w:hanging="0"/>
        <w:rPr>
          <w:rFonts w:ascii="Times New Roman" w:hAnsi="Times New Roman" w:cs="Times New Roman"/>
          <w:b/>
          <w:b/>
          <w:bCs/>
          <w:szCs w:val="24"/>
        </w:rPr>
      </w:pPr>
      <w:r>
        <w:rPr>
          <w:rFonts w:cs="Times New Roman" w:ascii="Times New Roman" w:hAnsi="Times New Roman"/>
          <w:b/>
          <w:bCs/>
          <w:szCs w:val="24"/>
        </w:rPr>
        <w:t>AKTĪVI</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2002. gadā krājaizdevu sabiedrību aktīvi pieauga par 63.7%, pārskata perioda beigās sasniedzot 2.7 milj. latu (0.06% no banku aktīviem) (sk. 1. att.). Šo pieaugumu galvenokārt nodrošināja krājaizdevu sabiedrību biedru noguldījumu pieplūdums. To apmērs 2002. gadā palielinājās par 76.7%, pārskata perioda beigās sasniedzot 1.78 milj. latu.</w:t>
      </w:r>
    </w:p>
    <w:p>
      <w:pPr>
        <w:pStyle w:val="Normal"/>
        <w:spacing w:lineRule="auto" w:line="288"/>
        <w:rPr>
          <w:i/>
          <w:i/>
          <w:iCs/>
          <w:sz w:val="22"/>
        </w:rPr>
      </w:pPr>
      <w:r>
        <w:rPr>
          <w:i/>
          <w:iCs/>
          <w:sz w:val="22"/>
        </w:rPr>
        <w:t>1. attēls</w:t>
      </w:r>
    </w:p>
    <w:p>
      <w:pPr>
        <w:pStyle w:val="Heading4"/>
        <w:spacing w:lineRule="auto" w:line="288"/>
        <w:rPr/>
      </w:pPr>
      <w:r>
        <w:rPr/>
        <w:t>KRĀJAIZDEVU SABIEDRĪBU AKTĪVI UN NOGULDĪJUMI</w:t>
      </w:r>
    </w:p>
    <w:p>
      <w:pPr>
        <w:pStyle w:val="Normal"/>
        <w:spacing w:lineRule="auto" w:line="288"/>
        <w:rPr>
          <w:sz w:val="20"/>
        </w:rPr>
      </w:pPr>
      <w:r>
        <w:rPr>
          <w:sz w:val="20"/>
        </w:rPr>
        <w:t>(perioda beigās; tūkst. latu)</w:t>
      </w:r>
    </w:p>
    <w:p>
      <w:pPr>
        <w:pStyle w:val="Normal"/>
        <w:rPr>
          <w:sz w:val="20"/>
        </w:rPr>
      </w:pPr>
      <w:r>
        <w:rPr>
          <w:sz w:val="20"/>
        </w:rPr>
      </w:r>
    </w:p>
    <w:p>
      <w:pPr>
        <w:pStyle w:val="TekstsN"/>
        <w:numPr>
          <w:ilvl w:val="0"/>
          <w:numId w:val="0"/>
        </w:numPr>
        <w:spacing w:before="0" w:after="0"/>
        <w:ind w:left="0" w:hanging="0"/>
        <w:rPr>
          <w:rFonts w:ascii="Times New Roman" w:hAnsi="Times New Roman" w:cs="Times New Roman"/>
        </w:rPr>
      </w:pPr>
      <w:bookmarkStart w:id="0" w:name="_1074688525"/>
      <w:bookmarkEnd w:id="0"/>
      <w:r>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79.3pt" filled="f" o:ole="">
            <v:imagedata r:id="rId3" o:title=""/>
          </v:shape>
          <o:OLEObject Type="Embed" ProgID="Excel.Sheet.12" ShapeID="ole_rId2" DrawAspect="Content" ObjectID="_352760784" r:id="rId2"/>
        </w:object>
      </w:r>
    </w:p>
    <w:p>
      <w:pPr>
        <w:pStyle w:val="TekstsN"/>
        <w:numPr>
          <w:ilvl w:val="0"/>
          <w:numId w:val="0"/>
        </w:numPr>
        <w:spacing w:lineRule="auto" w:line="288" w:before="360" w:after="240"/>
        <w:ind w:left="0" w:hanging="0"/>
        <w:rPr>
          <w:rFonts w:ascii="Times New Roman" w:hAnsi="Times New Roman" w:cs="Times New Roman"/>
          <w:b/>
          <w:b/>
          <w:bCs/>
        </w:rPr>
      </w:pPr>
      <w:r>
        <w:rPr>
          <w:rFonts w:cs="Times New Roman" w:ascii="Times New Roman" w:hAnsi="Times New Roman"/>
          <w:b/>
          <w:bCs/>
        </w:rPr>
        <w:t>KREDĪTI</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Krājaizdevu sabiedrību galvenais darbības veids ir savu biedru kreditēšana. Biedriem izsniegto kredītu apmērs 2002. gadā palielinājās par 70.7%, 2002. gada 31. decembrī sasniedzot 2.1 milj. latu. Pēc īpatsvara šis ir lielākais postenis krājaizdevu sabiedrību kopējos aktīvos – 77.4% (2001. gada beigās – 74.3%).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Kopš krājaizdevu sabiedrības paralēli īstermiņa (līdz 1 gadam) un vidēja termiņa (no 1 līdz 5 gadiem) kredītiem 2002. gada 1. ceturksnī sāka izsniegt arī ilgtermiņa kredītus (ilgāk par 5 gadiem), to īpatsvars kopējā krājaizdevu sabiedrību kredītportfelī palielinājās līdz 7.8% pārskata gada beigās (2002. gada 31. martā – 5.8%). Attiecīgi no 77.6% 2001. gada beigās līdz 64.0% 2002. gada 31. decembrī samazinājās īstermiņa kredītu īpatsvars, lai gan to apmērs tajā pašā laikā palielinājās par 40.7% (sk. 2. att.). </w:t>
      </w:r>
    </w:p>
    <w:p>
      <w:pPr>
        <w:pStyle w:val="Normal"/>
        <w:spacing w:lineRule="auto" w:line="288"/>
        <w:rPr>
          <w:rFonts w:ascii="Times New Roman" w:hAnsi="Times New Roman" w:cs="Times New Roman"/>
          <w:i/>
          <w:i/>
          <w:iCs/>
          <w:sz w:val="22"/>
          <w:szCs w:val="24"/>
        </w:rPr>
      </w:pPr>
      <w:r>
        <w:rPr>
          <w:rFonts w:cs="Times New Roman"/>
          <w:i/>
          <w:iCs/>
          <w:sz w:val="22"/>
          <w:szCs w:val="24"/>
        </w:rPr>
      </w:r>
    </w:p>
    <w:p>
      <w:pPr>
        <w:pStyle w:val="Normal"/>
        <w:spacing w:lineRule="auto" w:line="288"/>
        <w:rPr>
          <w:i/>
          <w:i/>
          <w:iCs/>
          <w:sz w:val="22"/>
        </w:rPr>
      </w:pPr>
      <w:r>
        <w:rPr>
          <w:i/>
          <w:iCs/>
          <w:sz w:val="22"/>
        </w:rPr>
        <w:t>2. attēls</w:t>
      </w:r>
    </w:p>
    <w:p>
      <w:pPr>
        <w:pStyle w:val="Normal"/>
        <w:spacing w:lineRule="auto" w:line="288"/>
        <w:rPr>
          <w:b/>
          <w:b/>
          <w:bCs/>
          <w:sz w:val="22"/>
        </w:rPr>
      </w:pPr>
      <w:r>
        <w:rPr>
          <w:b/>
          <w:bCs/>
          <w:sz w:val="22"/>
        </w:rPr>
        <w:t>KRĀJAIZDEVU SABIEDRĪBU KREDĪTPORTFEĻA</w:t>
      </w:r>
    </w:p>
    <w:p>
      <w:pPr>
        <w:pStyle w:val="Normal"/>
        <w:spacing w:lineRule="auto" w:line="288"/>
        <w:rPr>
          <w:b/>
          <w:b/>
          <w:bCs/>
          <w:sz w:val="22"/>
        </w:rPr>
      </w:pPr>
      <w:r>
        <w:rPr>
          <w:b/>
          <w:bCs/>
          <w:sz w:val="22"/>
        </w:rPr>
        <w:t>TERMIŅSTRUKTŪRA</w:t>
      </w:r>
    </w:p>
    <w:p>
      <w:pPr>
        <w:pStyle w:val="Normal"/>
        <w:spacing w:lineRule="auto" w:line="288"/>
        <w:rPr>
          <w:sz w:val="20"/>
        </w:rPr>
      </w:pPr>
      <w:r>
        <w:rPr>
          <w:sz w:val="20"/>
        </w:rPr>
        <w:t>(perioda beigās; tūkst. latu)</w:t>
      </w:r>
    </w:p>
    <w:p>
      <w:pPr>
        <w:pStyle w:val="TekstsN"/>
        <w:numPr>
          <w:ilvl w:val="0"/>
          <w:numId w:val="0"/>
        </w:numPr>
        <w:spacing w:before="0" w:after="0"/>
        <w:ind w:left="0" w:hanging="0"/>
        <w:rPr>
          <w:rFonts w:ascii="Times New Roman" w:hAnsi="Times New Roman" w:cs="Times New Roman"/>
          <w:szCs w:val="24"/>
        </w:rPr>
      </w:pPr>
      <w:bookmarkStart w:id="1" w:name="_1106986280"/>
      <w:bookmarkStart w:id="2" w:name="_1088601303"/>
      <w:bookmarkStart w:id="3" w:name="_1074689845"/>
      <w:bookmarkEnd w:id="1"/>
      <w:bookmarkEnd w:id="2"/>
      <w:bookmarkEnd w:id="3"/>
      <w:r>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pt;height:166.55pt" filled="f" o:ole="">
            <v:imagedata r:id="rId5" o:title=""/>
          </v:shape>
          <o:OLEObject Type="Embed" ProgID="Excel.Sheet.12" ShapeID="ole_rId4" DrawAspect="Content" ObjectID="_1582945169" r:id="rId4"/>
        </w:object>
      </w:r>
    </w:p>
    <w:p>
      <w:pPr>
        <w:pStyle w:val="TekstsN"/>
        <w:numPr>
          <w:ilvl w:val="0"/>
          <w:numId w:val="0"/>
        </w:numPr>
        <w:spacing w:lineRule="auto" w:line="288" w:before="240" w:after="120"/>
        <w:ind w:left="0" w:hanging="0"/>
        <w:rPr>
          <w:rFonts w:ascii="Times New Roman" w:hAnsi="Times New Roman" w:cs="Times New Roman"/>
          <w:szCs w:val="24"/>
        </w:rPr>
      </w:pPr>
      <w:r>
        <w:rPr>
          <w:rFonts w:cs="Times New Roman" w:ascii="Times New Roman" w:hAnsi="Times New Roman"/>
          <w:szCs w:val="24"/>
        </w:rPr>
        <w:t>2002. gadā krājaizdevu sabiedrības sāka izsniegt hipotēku kredītus. Pārskata gada beigās  to apmērs sasniedza 201.8 tūkst. latu jeb 9.6% no krājaizdevu sabiedrību kredītportfeļa. Lielākais īpatsvars jeb 86.4% no krājaizdevu sabiedrību kredītportfeļa pārskata perioda beigās bija kredīti patēriņa preču iegādei.</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2002. gadā standarta kredītu īpatsvars kopējā krājaizdevu sabiedrību kredītportfelī palielinājās par 10.8 procentu punktiem un 2002. gada 31. decembrī sasniedza 49.4%. Attiecīgi par 10.2 procentu punktiem jeb līdz 48.3% samazinājās uzraugāmo kredītu īpatsvars kopējā krājaizdevu sabiedrību kredītportfelī. Ienākumus nenesošo kredītu īpatsvars kredītportfelī samazinājās no 2.9% 2001. gada beigās līdz 2.4% 2002. gada 31. decembrī. Izveidoto speciālo uzkrājumu apmērs bija 6.3% no kredītu kopsummas (sk. 3. att.).</w:t>
      </w:r>
    </w:p>
    <w:p>
      <w:pPr>
        <w:pStyle w:val="Normal"/>
        <w:spacing w:lineRule="auto" w:line="288"/>
        <w:rPr>
          <w:i/>
          <w:i/>
          <w:iCs/>
          <w:sz w:val="22"/>
        </w:rPr>
      </w:pPr>
      <w:r>
        <w:rPr>
          <w:i/>
          <w:iCs/>
          <w:sz w:val="22"/>
        </w:rPr>
        <w:t>3. attēls</w:t>
      </w:r>
    </w:p>
    <w:p>
      <w:pPr>
        <w:pStyle w:val="Normal"/>
        <w:spacing w:lineRule="auto" w:line="288"/>
        <w:rPr>
          <w:b/>
          <w:b/>
          <w:bCs/>
          <w:sz w:val="22"/>
        </w:rPr>
      </w:pPr>
      <w:r>
        <w:rPr>
          <w:b/>
          <w:bCs/>
          <w:sz w:val="22"/>
        </w:rPr>
        <w:t>KRĀJAIZDEVU SABIEDRĪBU</w:t>
      </w:r>
    </w:p>
    <w:p>
      <w:pPr>
        <w:pStyle w:val="Normal"/>
        <w:spacing w:lineRule="auto" w:line="288"/>
        <w:rPr>
          <w:b/>
          <w:b/>
          <w:bCs/>
          <w:sz w:val="22"/>
        </w:rPr>
      </w:pPr>
      <w:r>
        <w:rPr>
          <w:b/>
          <w:bCs/>
          <w:sz w:val="22"/>
        </w:rPr>
        <w:t>KREDĪTPORTFEĻA KVALITĀTE</w:t>
      </w:r>
    </w:p>
    <w:p>
      <w:pPr>
        <w:pStyle w:val="Normal"/>
        <w:rPr/>
      </w:pPr>
      <w:bookmarkStart w:id="4" w:name="_1107170921"/>
      <w:bookmarkStart w:id="5" w:name="_1106987601"/>
      <w:bookmarkStart w:id="6" w:name="_1075617774"/>
      <w:bookmarkStart w:id="7" w:name="_1075617703"/>
      <w:bookmarkStart w:id="8" w:name="_1075616656"/>
      <w:bookmarkStart w:id="9" w:name="_1075546788"/>
      <w:bookmarkStart w:id="10" w:name="_1075531396"/>
      <w:bookmarkStart w:id="11" w:name="_1075531335"/>
      <w:bookmarkStart w:id="12" w:name="_1075531307"/>
      <w:bookmarkStart w:id="13" w:name="_1074924642"/>
      <w:bookmarkStart w:id="14" w:name="_1074924627"/>
      <w:bookmarkStart w:id="15" w:name="_1074924419"/>
      <w:bookmarkStart w:id="16" w:name="_1074924381"/>
      <w:bookmarkStart w:id="17" w:name="_1074924349"/>
      <w:bookmarkStart w:id="18" w:name="_1074924008"/>
      <w:bookmarkStart w:id="19" w:name="_1067849348"/>
      <w:bookmarkStart w:id="20" w:name="_1067845662"/>
      <w:bookmarkStart w:id="21" w:name="_1067845631"/>
      <w:bookmarkStart w:id="22" w:name="_1067842989"/>
      <w:bookmarkStart w:id="23" w:name="_1067842941"/>
      <w:bookmarkStart w:id="24" w:name="_1067842907"/>
      <w:bookmarkStart w:id="25" w:name="_1067842872"/>
      <w:bookmarkStart w:id="26" w:name="_1067842591"/>
      <w:bookmarkStart w:id="27" w:name="_1067842412"/>
      <w:bookmarkStart w:id="28" w:name="_1067842376"/>
      <w:bookmarkStart w:id="29" w:name="_1067842346"/>
      <w:bookmarkStart w:id="30" w:name="_1067839136"/>
      <w:bookmarkStart w:id="31" w:name="_1067694742"/>
      <w:bookmarkStart w:id="32" w:name="_1067694036"/>
      <w:bookmarkStart w:id="33" w:name="_1067694017"/>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object w:dxaOrig="896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59pt" filled="f" o:ole="">
            <v:imagedata r:id="rId7" o:title=""/>
          </v:shape>
          <o:OLEObject Type="Embed" ProgID="Excel.Sheet.12" ShapeID="ole_rId6" DrawAspect="Content" ObjectID="_1251853838" r:id="rId6"/>
        </w:object>
      </w:r>
    </w:p>
    <w:p>
      <w:pPr>
        <w:pStyle w:val="TekstsN"/>
        <w:numPr>
          <w:ilvl w:val="0"/>
          <w:numId w:val="0"/>
        </w:numPr>
        <w:spacing w:lineRule="auto" w:line="288" w:before="360" w:after="240"/>
        <w:ind w:left="0" w:hanging="0"/>
        <w:rPr>
          <w:rFonts w:ascii="Times New Roman" w:hAnsi="Times New Roman" w:cs="Times New Roman"/>
          <w:b/>
          <w:b/>
          <w:bCs/>
          <w:szCs w:val="24"/>
        </w:rPr>
      </w:pPr>
      <w:r>
        <w:rPr>
          <w:rFonts w:cs="Times New Roman" w:ascii="Times New Roman" w:hAnsi="Times New Roman"/>
          <w:b/>
          <w:bCs/>
          <w:szCs w:val="24"/>
        </w:rPr>
        <w:t>PASĪVU STRUKTŪRA</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2002. gadā krājaizdevu sabiedrību saistību struktūrā būtiskas izmaiņas nenotika un lielāko īpatsvaru – 65.9% (2001. gada beigās – 61.1%) – veidoja biedru noguldījumi (sk. 4. att.), kuru apmērs attiecīgi pieauga par 76.7% jeb no 1.0 milj. latu 2001. gada beigās līdz 1.8 milj. latu 2002. gada 31. decembrī.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Pieaugot biedru noguldījumu apmēram, pārskata periodā būtiski neizmainījās noguldījumu termiņstruktūra. Īstermiņa (līdz 1 gadam) noguldījumu īpatsvars noguldījumu kopsummā 2002. gada beigās saglabājās iepriekšējā gada līmenī, t.i., 65.3%. Savukārt, vidēja termiņa (1 līdz 5 gadi) noguldījumu īpatsvars 2002. gada laikā pieauga no 1.3% līdz 4.4%.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Pārskata gadā kapitāla un rezervju kopsumma pieauga par 44.0%, sasniedzot 678.9 tūkst. latu jeb 25.1% no saistībām. 2002. gada 4. ceturksnī, darbību uzsākot trim jaunām sabiedrībām un pieaugot sabiedrību biedru skaitam, krājaizdevu sabiedrību apmaksātais pamatkapitāls palielinājās par 8.1%, 2002. gada 31. decembrī sasniedzot 499.3 tūkst. latu. 2002. gadā sabiedrību rezerves kapitāls palielinājās par 53.9% un perioda beigās sasniedza 118.6 tūkst. latu.</w:t>
      </w:r>
    </w:p>
    <w:p>
      <w:pPr>
        <w:pStyle w:val="Normal"/>
        <w:spacing w:lineRule="auto" w:line="288"/>
        <w:rPr>
          <w:i/>
          <w:i/>
          <w:iCs/>
          <w:sz w:val="22"/>
        </w:rPr>
      </w:pPr>
      <w:r>
        <w:rPr>
          <w:i/>
          <w:iCs/>
          <w:sz w:val="22"/>
        </w:rPr>
        <w:t>4. attēls</w:t>
      </w:r>
    </w:p>
    <w:p>
      <w:pPr>
        <w:pStyle w:val="Heading4"/>
        <w:spacing w:lineRule="auto" w:line="288"/>
        <w:rPr/>
      </w:pPr>
      <w:r>
        <w:rPr/>
        <w:t>KRĀJAIZDEVU SABIEDRĪBU PASĪVU STRUKTŪRA</w:t>
      </w:r>
    </w:p>
    <w:p>
      <w:pPr>
        <w:pStyle w:val="TekstsN"/>
        <w:numPr>
          <w:ilvl w:val="0"/>
          <w:numId w:val="0"/>
        </w:numPr>
        <w:spacing w:before="0" w:after="0"/>
        <w:ind w:left="0" w:hanging="0"/>
        <w:rPr/>
      </w:pPr>
      <w:bookmarkStart w:id="34" w:name="_1106996558"/>
      <w:bookmarkStart w:id="35" w:name="_1067953934"/>
      <w:bookmarkStart w:id="36" w:name="_1067842281"/>
      <w:bookmarkStart w:id="37" w:name="_1067842243"/>
      <w:bookmarkStart w:id="38" w:name="_1067842218"/>
      <w:bookmarkStart w:id="39" w:name="_1067842170"/>
      <w:bookmarkStart w:id="40" w:name="_1067842129"/>
      <w:bookmarkStart w:id="41" w:name="_1067842087"/>
      <w:bookmarkStart w:id="42" w:name="_1067840315"/>
      <w:bookmarkStart w:id="43" w:name="_1067840021"/>
      <w:bookmarkStart w:id="44" w:name="_1067695288"/>
      <w:bookmarkStart w:id="45" w:name="_1067694810"/>
      <w:bookmarkEnd w:id="34"/>
      <w:bookmarkEnd w:id="35"/>
      <w:bookmarkEnd w:id="36"/>
      <w:bookmarkEnd w:id="37"/>
      <w:bookmarkEnd w:id="38"/>
      <w:bookmarkEnd w:id="39"/>
      <w:bookmarkEnd w:id="40"/>
      <w:bookmarkEnd w:id="41"/>
      <w:bookmarkEnd w:id="42"/>
      <w:bookmarkEnd w:id="43"/>
      <w:bookmarkEnd w:id="44"/>
      <w:bookmarkEnd w:id="45"/>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pt;height:219.7pt" filled="f" o:ole="">
            <v:imagedata r:id="rId9" o:title=""/>
          </v:shape>
          <o:OLEObject Type="Embed" ProgID="Excel.Sheet.12" ShapeID="ole_rId8" DrawAspect="Content" ObjectID="_927337220" r:id="rId8"/>
        </w:object>
      </w:r>
    </w:p>
    <w:p>
      <w:pPr>
        <w:pStyle w:val="TekstsN"/>
        <w:numPr>
          <w:ilvl w:val="0"/>
          <w:numId w:val="0"/>
        </w:numPr>
        <w:spacing w:lineRule="auto" w:line="288" w:before="360" w:after="240"/>
        <w:ind w:left="0" w:hanging="0"/>
        <w:rPr>
          <w:rFonts w:ascii="Times New Roman" w:hAnsi="Times New Roman" w:cs="Times New Roman"/>
          <w:b/>
          <w:b/>
          <w:bCs/>
        </w:rPr>
      </w:pPr>
      <w:r>
        <w:rPr>
          <w:rFonts w:cs="Times New Roman" w:ascii="Times New Roman" w:hAnsi="Times New Roman"/>
          <w:b/>
          <w:bCs/>
        </w:rPr>
        <w:t>DARBĪBAS RĀDĪTĀJI</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2002. gadā krājaizdevu sabiedrības guva 59.5 tūkst. latu lielu peļņu, kas ir vairāk nekā 2.5 reizes lielāka par 2001. gada peļņu. Pārskata gadā krājaizdevu sabiedrību galvenais ienākumu avots joprojām bija procentu ienākumi no krājaizdevu sabiedrību biedriem izsniegtajiem kredītiem, un 2002. gada laikā salīdzinājumā ar 2001. gadu tie palielinājās par 64.5%, sasniedzot 71.3% no visiem krājaizdevu sabiedrību ienākumiem. </w: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rPr>
        <w:t xml:space="preserve">Krājaizdevu sabiedrību kapitāla atdeve (ROE) 2002. gada 31. decembrī bija 10.6% un aktīvu atdeve (ROA) – 3.3% (2001. gada 31. decembrī attiecīgi – 5.5% un 1.7%). </w: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rPr>
        <w:t xml:space="preserve">Krājaizdevu sabiedrību administratīvo izdevumu attiecība pret tīrajiem finansiālās darbības ieņēmumiem jeb finansiālās darbības efektivitātes koeficients pārskata gada beigās bija 64.7% (2001. gada 31. decembrī – 74.5%). </w: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rPr>
        <w:t xml:space="preserve">2002. gada 31. decembrī krājaizdevu sabiedrību sektora kapitāla pietiekamības rādītājs bija 24.9% (noteiktā minimālā kapitāla pietiekamības prasība ir 10%). </w:t>
      </w:r>
    </w:p>
    <w:sectPr>
      <w:footerReference w:type="default" r:id="rId10"/>
      <w:type w:val="nextPage"/>
      <w:pgSz w:w="11906" w:h="16838"/>
      <w:pgMar w:left="1701" w:right="851" w:gutter="0" w:header="0" w:top="1134" w:footer="709"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Dutch TL"/>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360" w:hanging="0"/>
      <w:outlineLvl w:val="0"/>
    </w:pPr>
    <w:rPr>
      <w:b/>
      <w:bCs/>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rFonts w:ascii="Teutonica;Dutch TL" w:hAnsi="Teutonica;Dutch TL" w:cs="Teutonica;Dutch TL"/>
      <w:b w:val="false"/>
      <w:i w:val="false"/>
      <w:sz w:val="24"/>
    </w:rPr>
  </w:style>
  <w:style w:type="character" w:styleId="WW8Num1z1">
    <w:name w:val="WW8Num1z1"/>
    <w:qFormat/>
    <w:rPr>
      <w:rFonts w:ascii="Teutonica;Dutch TL" w:hAnsi="Teutonica;Dutch TL" w:cs="Teutonica;Dutch T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sN">
    <w:name w:val="TekstsN"/>
    <w:basedOn w:val="Normal"/>
    <w:qFormat/>
    <w:pPr>
      <w:numPr>
        <w:ilvl w:val="0"/>
        <w:numId w:val="2"/>
      </w:numPr>
      <w:spacing w:before="0" w:after="320"/>
      <w:jc w:val="both"/>
    </w:pPr>
    <w:rPr>
      <w:rFonts w:ascii="Teutonica;Dutch TL" w:hAnsi="Teutonica;Dutch TL" w:cs="Teutonica;Dutch T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7:20:00Z</dcterms:created>
  <dc:creator>Zigrida Stabulniece</dc:creator>
  <dc:description/>
  <dc:language>en-US</dc:language>
  <cp:lastModifiedBy>Benita Tvardovska</cp:lastModifiedBy>
  <cp:lastPrinted>2003-02-19T15:40:00Z</cp:lastPrinted>
  <dcterms:modified xsi:type="dcterms:W3CDTF">2003-03-04T07:20:00Z</dcterms:modified>
  <cp:revision>2</cp:revision>
  <dc:subject/>
  <dc:title>Krājaizdevu sabiedrību darbība</dc:title>
</cp:coreProperties>
</file>