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48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360"/>
        <w:ind w:left="0" w:hanging="0"/>
        <w:rPr/>
      </w:pPr>
      <w:r>
        <w:rPr>
          <w:rFonts w:cs="Times New Roman" w:ascii="Times New Roman" w:hAnsi="Times New Roman"/>
          <w:szCs w:val="24"/>
        </w:rPr>
        <w:t xml:space="preserve">2004. gada laikā Finanšu un kapitāla tirgus komisija licences krājaizdevu sabiedrības darbībai izsniedza četrām sabiedrībām: Hanzas Kooperatīvajai krājaizdevu sabiedrībai, Latvijas Veselības un sociālās aprūpes darbinieku kooperatīvajai krājaizdevu sabiedrībai, kooperatīvajai krājaizdevu sabiedrībai "Dzēse Plus" un </w:t>
      </w:r>
      <w:r>
        <w:rPr>
          <w:rStyle w:val="StrongEmphasis"/>
          <w:rFonts w:cs="Times New Roman" w:ascii="Times New Roman" w:hAnsi="Times New Roman"/>
          <w:b w:val="false"/>
          <w:bCs w:val="false"/>
        </w:rPr>
        <w:t>Latvijas Industriālo nozaru arodbiedrības biedru kooperatīvajai krājaizdevu sabiedrībai</w:t>
      </w:r>
      <w:r>
        <w:rPr>
          <w:rFonts w:cs="Times New Roman" w:ascii="Times New Roman" w:hAnsi="Times New Roman"/>
          <w:szCs w:val="24"/>
        </w:rPr>
        <w:t xml:space="preserve">. Latvijā kopumā gada beigās darbojās 32 kooperatīvās krājaizdevu sabiedrības. </w: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AKTĪVI UN PASĪV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4. gadā krājaizdevu sabiedrību aktīvi pieauga par 24.5% un gada beigās sasniedza 4,863.2 tūkst. latu (0.06% no banku aktīviem) (sk. 1. att.).</w:t>
      </w:r>
    </w:p>
    <w:p>
      <w:pPr>
        <w:pStyle w:val="Normal"/>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tūkst. latu)</w:t>
      </w:r>
    </w:p>
    <w:p>
      <w:pPr>
        <w:pStyle w:val="Normal"/>
        <w:spacing w:lineRule="auto" w:line="288"/>
        <w:rPr/>
      </w:pPr>
      <w:bookmarkStart w:id="0" w:name="_1170846771"/>
      <w:bookmarkStart w:id="1" w:name="_1163420874"/>
      <w:bookmarkStart w:id="2" w:name="_1154523253"/>
      <w:bookmarkStart w:id="3" w:name="_1153833632"/>
      <w:bookmarkStart w:id="4" w:name="_1146897254"/>
      <w:bookmarkStart w:id="5" w:name="_1139297693"/>
      <w:bookmarkStart w:id="6" w:name="_1139211827"/>
      <w:bookmarkStart w:id="7" w:name="_1130411906"/>
      <w:bookmarkStart w:id="8" w:name="_1123311063"/>
      <w:bookmarkStart w:id="9" w:name="_1123051180"/>
      <w:bookmarkStart w:id="10" w:name="_1123051143"/>
      <w:bookmarkStart w:id="11" w:name="_1122896904"/>
      <w:bookmarkStart w:id="12" w:name="_1122895653"/>
      <w:bookmarkStart w:id="13" w:name="_1122895564"/>
      <w:bookmarkStart w:id="14" w:name="_1122895426"/>
      <w:bookmarkStart w:id="15" w:name="_1122895272"/>
      <w:bookmarkStart w:id="16" w:name="_1122895042"/>
      <w:bookmarkStart w:id="17" w:name="_1122447697"/>
      <w:bookmarkStart w:id="18" w:name="_11224473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92pt" filled="f" o:ole="">
            <v:imagedata r:id="rId3" o:title=""/>
          </v:shape>
          <o:OLEObject Type="Embed" ProgID="Excel.Sheet.12" ShapeID="ole_rId2" DrawAspect="Content" ObjectID="_738648529" r:id="rId2"/>
        </w:objec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szCs w:val="24"/>
        </w:rPr>
        <w:t xml:space="preserve">Krājaizdevu sabiedrību darbības galvenais virziens ir savu biedru kreditēšana. Biedriem izsniegto kredītu apmērs 2004. gada laikā palielinājās par 27.7% un decembra beigās sasniedza 4,113.5 tūkst. latu jeb 84.6% no krājaizdevu sabiedrību kopējiem aktīviem. Lai gan sabiedrību kredītportfeļa lielāko daļu tradicionāli </w:t>
      </w:r>
      <w:r>
        <w:rPr>
          <w:rFonts w:cs="Times New Roman" w:ascii="Times New Roman" w:hAnsi="Times New Roman"/>
        </w:rPr>
        <w:t xml:space="preserve">veidoja patēriņa kredīti (67.4%), tomēr, pārskata gadā par 55% pieaugot izsniegto hipotēku kredītu apmēram, attiecīgi palielinājās arī to īpatsvars kredītportfelī un decembra beigās sasniedza jau 30.4% (2003. gada 31. decembrī attiecīgi – 69.6% un 25%). 50.2% no sabiedrību kopējā kredītportfeļa bija </w:t>
      </w:r>
      <w:r>
        <w:rPr>
          <w:rFonts w:cs="Times New Roman" w:ascii="Times New Roman" w:hAnsi="Times New Roman"/>
          <w:szCs w:val="24"/>
        </w:rPr>
        <w:t xml:space="preserve">īstermiņa kredīti (līdz vienam gadam), 25.4% </w:t>
      </w:r>
      <w:r>
        <w:rPr>
          <w:rFonts w:cs="Times New Roman" w:ascii="Times New Roman" w:hAnsi="Times New Roman"/>
        </w:rPr>
        <w:t xml:space="preserve">– </w:t>
      </w:r>
      <w:r>
        <w:rPr>
          <w:rFonts w:cs="Times New Roman" w:ascii="Times New Roman" w:hAnsi="Times New Roman"/>
          <w:szCs w:val="24"/>
        </w:rPr>
        <w:t xml:space="preserve">vidēja termiņa kredīti (no viena līdz pieciem gadiem) un 24.4% </w:t>
      </w:r>
      <w:r>
        <w:rPr>
          <w:rFonts w:cs="Times New Roman" w:ascii="Times New Roman" w:hAnsi="Times New Roman"/>
        </w:rPr>
        <w:t xml:space="preserve">– </w:t>
      </w:r>
      <w:r>
        <w:rPr>
          <w:rFonts w:cs="Times New Roman" w:ascii="Times New Roman" w:hAnsi="Times New Roman"/>
          <w:szCs w:val="24"/>
        </w:rPr>
        <w:t xml:space="preserve">ilgtermiņa kredīti (virs pieciem gadiem) (2003. gada 31. decembrī – 58.6%, 25.1% un 16.2%).   </w:t>
      </w:r>
    </w:p>
    <w:p>
      <w:pPr>
        <w:pStyle w:val="TekstsN"/>
        <w:numPr>
          <w:ilvl w:val="0"/>
          <w:numId w:val="0"/>
        </w:numPr>
        <w:spacing w:lineRule="auto" w:line="288" w:before="0" w:after="120"/>
        <w:ind w:left="0" w:hanging="0"/>
        <w:rPr/>
      </w:pPr>
      <w:r>
        <w:rPr>
          <w:rFonts w:cs="Times New Roman" w:ascii="Times New Roman" w:hAnsi="Times New Roman"/>
          <w:szCs w:val="24"/>
        </w:rPr>
        <w:t xml:space="preserve">2004. gada beigās 64.5% no krājaizdevu sabiedrību kredītportfeļa bija novērtēti kā standarta, 33.5% </w:t>
      </w:r>
      <w:r>
        <w:rPr>
          <w:rFonts w:cs="Times New Roman" w:ascii="Times New Roman" w:hAnsi="Times New Roman"/>
        </w:rPr>
        <w:t xml:space="preserve">– kā </w:t>
      </w:r>
      <w:r>
        <w:rPr>
          <w:rFonts w:cs="Times New Roman" w:ascii="Times New Roman" w:hAnsi="Times New Roman"/>
          <w:szCs w:val="24"/>
        </w:rPr>
        <w:t xml:space="preserve">uzraugāmie un 1.9% </w:t>
      </w:r>
      <w:r>
        <w:rPr>
          <w:rFonts w:cs="Times New Roman" w:ascii="Times New Roman" w:hAnsi="Times New Roman"/>
        </w:rPr>
        <w:t>–</w:t>
      </w:r>
      <w:r>
        <w:rPr>
          <w:rFonts w:cs="Times New Roman" w:ascii="Times New Roman" w:hAnsi="Times New Roman"/>
          <w:szCs w:val="24"/>
        </w:rPr>
        <w:t xml:space="preserve"> kā ienākumus nenesošie kredīti (2003. gada </w:t>
        <w:br/>
        <w:t>31. decembrī – 57.7%, 39.8% un 2.5%). Izveidoto speciālo uzkrājumu apmērs bija 4.7% no kredītu kopsummas (2003. gada 31. decembrī – 5.6%).</w:t>
      </w:r>
    </w:p>
    <w:p>
      <w:pPr>
        <w:pStyle w:val="TekstsN"/>
        <w:numPr>
          <w:ilvl w:val="0"/>
          <w:numId w:val="0"/>
        </w:numPr>
        <w:spacing w:lineRule="auto" w:line="288" w:before="0" w:after="120"/>
        <w:ind w:left="0" w:hanging="0"/>
        <w:rPr/>
      </w:pPr>
      <w:r>
        <w:rPr>
          <w:rFonts w:cs="Times New Roman" w:ascii="Times New Roman" w:hAnsi="Times New Roman"/>
        </w:rPr>
        <w:t>Lielākais sabiedrību piesaistīto līdzekļu avots ir biedru noguldījumi. Noguldījumu apmērs pārskata gadā palielinājās par 21.6% un decembra beigās sasniedza 3,200.3 tūkst. latu jeb 65.8% no visiem sabiedrību pasīviem. Lielākā daļa (77.6</w:t>
      </w:r>
      <w:r>
        <w:rPr>
          <w:rFonts w:cs="Times New Roman" w:ascii="Times New Roman" w:hAnsi="Times New Roman"/>
          <w:szCs w:val="24"/>
        </w:rPr>
        <w:t xml:space="preserve">%) no visiem sabiedrību biedru noguldījumiem bija privātpersonu noguldījumi (2003. gada 31. decembrī – 81.4%).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Pārskata gada beigās 71.5% no piesaistīto noguldījumu kopējā apmēra bija noguldījumi ar termiņu līdz vienam gadam, 23.2% bija vidēja termiņa (no viena līdz pieciem gadiem) un 5.3% ilgtermiņa (virs pieciem gadiem) noguldījumi (2003. gada 31. decembrī – 78.3%, 17.2% un 4.5%).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4. gada beigās krājaizdevu sabiedrību kapitāla un rezervju kopsumma sasniedza 1,202.7 tūkst. latu. Pieaugot esošo sabiedrību biedru skaitam un attiecīgi palielinoties iegādāto paju skaitam, palielinājās krājaizdevu sabiedrību apmaksātais pamatkapitāls un gada beigās sasniedza 911.9 tūkst.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2004. gadā krājaizdevu sabiedrības kopā nopelnīja 78.8 tūkst. latu (2003. gadā – 58.6 tūkst. latu). Pārskata gadu ar peļņu beidza 21 krājaizdevu sabiedrība, savukārt 11 sabiedrību zaudējumi sasniedza 3.6 tūkst. latu (2003. gadā – 12 tūkst. latu), t.sk. vienai krājaizdevu sabiedrībai zaudējumi bija 919 latu, sešām – no 192 līdz 638 latiem, bet četrām sabiedrībām zaudējumi bija līdz 115 latu apmēram.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ie ienākumu avoti bija procentu ienākumi no krājaizdevu sabiedrību biedriem izsniegtajiem kredītiem un uzkrājumu samazināšanas ienākumi, attiecīgi 69.4% un 18% (2003. gada 31. decembrī – 68.7% un 18%). </w:t>
      </w:r>
    </w:p>
    <w:p>
      <w:pPr>
        <w:pStyle w:val="NormalWeb"/>
        <w:spacing w:lineRule="auto" w:line="288" w:before="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 xml:space="preserve">Galvenie sabiedrību izdevumu posteņi pārskata ceturksnī bija – administratīvie izdevumi (45.2%), izdevumi uzkrājumiem nedrošiem parādiem (24.1%) un procentu izdevumi par noguldījumiem (19.5%) (2003. gada 31. decembrī – 41.5%, 28.9% un 20.1%).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4. gada beigās bija 7.5% un aktīvu atdeve (ROA) – 1.8% (2003. gada 31. decembrī attiecīgi – 7.3% un 1.7%). </w:t>
      </w:r>
    </w:p>
    <w:p>
      <w:pPr>
        <w:pStyle w:val="TekstsN"/>
        <w:numPr>
          <w:ilvl w:val="0"/>
          <w:numId w:val="0"/>
        </w:numPr>
        <w:spacing w:lineRule="auto" w:line="288" w:before="0" w:after="120"/>
        <w:ind w:left="0" w:hanging="0"/>
        <w:rPr/>
      </w:pPr>
      <w:r>
        <w:rPr>
          <w:rFonts w:cs="Times New Roman" w:ascii="Times New Roman" w:hAnsi="Times New Roman"/>
        </w:rPr>
        <w:t>2004. gada laikā sabiedrību finansiālās efektivitātes koeficient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vārstījās no 59.2% 31. martā līdz pat 73.5% 31. decembrī. </w:t>
      </w:r>
    </w:p>
    <w:p>
      <w:pPr>
        <w:pStyle w:val="TekstsN"/>
        <w:numPr>
          <w:ilvl w:val="0"/>
          <w:numId w:val="0"/>
        </w:numPr>
        <w:spacing w:lineRule="auto" w:line="288" w:before="0" w:after="120"/>
        <w:ind w:left="0" w:hanging="0"/>
        <w:rPr/>
      </w:pPr>
      <w:r>
        <w:rPr>
          <w:rFonts w:cs="Times New Roman" w:ascii="Times New Roman" w:hAnsi="Times New Roman"/>
        </w:rPr>
        <w:t>Tā kā 2004. gadā sabiedrību administratīvie izdevumi palielinājās straujāk (33.9%) nekā sabiedrību finansiālās darbības peļņ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23.5%), tad sabiedrību finansiālās efektivitātes koeficients pasliktinājās no 59.2% 31. martā līdz pat 73.5% gada beigās (2003. gada 31. decembrī – 73.8%).</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Pārskata gada laikā krājaizdevu sabiedrību sektora kapitāla pietiekamības rādītājs palielinājās par 1.3 procentu punktiem un decembra beigās bija 24.6% (noteiktā minimālā kapitāla pietiekamības prasība ir 10%). </w:t>
      </w:r>
    </w:p>
    <w:sectPr>
      <w:footerReference w:type="default" r:id="rId4"/>
      <w:footnotePr>
        <w:numFmt w:val="decimal"/>
      </w:footnotePr>
      <w:type w:val="nextPage"/>
      <w:pgSz w:w="11906" w:h="16838"/>
      <w:pgMar w:left="1620" w:right="851" w:gutter="0" w:header="0" w:top="1134" w:footer="709" w:bottom="765"/>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iālās darbības efektivitātes koeficients – administratīvo izdevumu attiecība pret finansiālās darbības peļņu/zaudējumiem.</w:t>
      </w:r>
    </w:p>
  </w:footnote>
  <w:footnote w:id="3">
    <w:p>
      <w:pPr>
        <w:pStyle w:val="Footnote"/>
        <w:rPr/>
      </w:pPr>
      <w:r>
        <w:rPr>
          <w:rStyle w:val="FootnoteCharacters"/>
        </w:rPr>
        <w:footnoteRef/>
      </w:r>
      <w:r>
        <w:rPr/>
        <w:t xml:space="preserve"> </w:t>
      </w:r>
      <w:r>
        <w:rPr/>
        <w:t>Finansiālās darbības peļņa/zaudējumi – peļņa/zaudējumi pirms administratīvajiem, pārējiem izdevumiem un ārkārtas ienākumiem/izdev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 w:cs="Arial Unicode MS"/>
      <w:color w:val="272727"/>
      <w:sz w:val="18"/>
      <w:szCs w:val="18"/>
      <w:lang w:val="en-GB"/>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21:00Z</dcterms:created>
  <dc:creator>Zigrida Stabulniece</dc:creator>
  <dc:description/>
  <dc:language>en-US</dc:language>
  <cp:lastModifiedBy>Benita Tvardovska</cp:lastModifiedBy>
  <cp:lastPrinted>2005-03-04T14:40:00Z</cp:lastPrinted>
  <dcterms:modified xsi:type="dcterms:W3CDTF">2005-03-07T07:56:00Z</dcterms:modified>
  <cp:revision>21</cp:revision>
  <dc:subject/>
  <dc:title>Krājaizdevu sabiedrību darbība</dc:title>
</cp:coreProperties>
</file>