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6. gada beigās Latvijā darbojās sešas ieguldījumu brokeru sabiedrības (divas no tām ir banku meitas sabiedrības).</w:t>
      </w:r>
    </w:p>
    <w:p>
      <w:pPr>
        <w:pStyle w:val="TextBody"/>
        <w:spacing w:lineRule="auto" w:line="288" w:before="0" w:after="120"/>
        <w:rPr/>
      </w:pPr>
      <w:r>
        <w:rPr/>
        <w:t xml:space="preserve">Ārvalstu kapitāla īpatsvars ieguldījumu brokeru sabiedrību pamatkapitālā 2006. gada </w:t>
        <w:br/>
        <w:t xml:space="preserve">31. decembrī bija 12%, t.sk. Igaunijas – 7.4% un Lielbritānijas – 4.6% (2005. gada </w:t>
        <w:br/>
        <w:t>31. decembrī – 16.1%).</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6. gadā ieguldījumu brokeru sabiedrību aktīvi palielinājās par 1.2 milj. latu jeb 30%, un to apmērs gada beigās sasniedza 5 milj. latu, savukārt kapitāla un rezervju apmērs sasniedza 2.6 milj. latu (sk. 1. att.). </w:t>
      </w:r>
    </w:p>
    <w:p>
      <w:pPr>
        <w:pStyle w:val="Normal"/>
        <w:rPr>
          <w:i/>
          <w:i/>
          <w:iCs/>
          <w:sz w:val="22"/>
          <w:lang w:val="lv-LV"/>
        </w:rPr>
      </w:pPr>
      <w:r>
        <w:rPr>
          <w:i/>
          <w:iCs/>
          <w:sz w:val="22"/>
          <w:lang w:val="lv-LV"/>
        </w:rPr>
        <w:t>1. attēls</w:t>
      </w:r>
    </w:p>
    <w:p>
      <w:pPr>
        <w:pStyle w:val="Heading5"/>
        <w:rPr>
          <w:lang w:val="lv-LV"/>
        </w:rPr>
      </w:pPr>
      <w:r>
        <w:rPr>
          <w:lang w:val="lv-LV"/>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milj. latu)</w:t>
      </w:r>
    </w:p>
    <w:p>
      <w:pPr>
        <w:pStyle w:val="TextBody"/>
        <w:spacing w:lineRule="auto" w:line="288" w:before="0" w:after="120"/>
        <w:rPr/>
      </w:pPr>
      <w:r>
        <w:rPr/>
        <w:drawing>
          <wp:inline distT="0" distB="0" distL="0" distR="0">
            <wp:extent cx="564896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48960" cy="1991360"/>
                    </a:xfrm>
                    <a:prstGeom prst="rect">
                      <a:avLst/>
                    </a:prstGeom>
                  </pic:spPr>
                </pic:pic>
              </a:graphicData>
            </a:graphic>
          </wp:inline>
        </w:drawing>
      </w:r>
    </w:p>
    <w:p>
      <w:pPr>
        <w:pStyle w:val="TextBody"/>
        <w:spacing w:lineRule="auto" w:line="288" w:before="0" w:after="120"/>
        <w:rPr/>
      </w:pPr>
      <w:r>
        <w:rPr/>
        <w:t xml:space="preserve">Būtiskākie ieguldījumu brokeru sabiedrību aktīvu posteņi pārskata gada beigās bija prasības pret klientiem (44.6%) un prasības pret kredītiestādēm (37.1%) (2005. gada </w:t>
        <w:br/>
        <w:t xml:space="preserve">31. decembrī attiecīgi – 42.9% un 18.2%). Ieguldījumu brokeru sabiedrību pasīvu struktūrā lielākais īpatsvars bija kapitālam un rezervēm (51.3%), kā arī saistībām pret kredītiestādēm (37.3%) (2005. gada 31. decembrī attiecīgi – 47.6% un 35.5%). </w:t>
      </w:r>
    </w:p>
    <w:p>
      <w:pPr>
        <w:pStyle w:val="TextBody"/>
        <w:spacing w:lineRule="auto" w:line="288"/>
        <w:rPr/>
      </w:pPr>
      <w:r>
        <w:rPr/>
        <w:t xml:space="preserve">Ieguldījumu brokeru sabiedrību kopējais aktīvu pārvaldīšanā apmērs kopš iepriekšējā gada beigām palielinājās par 33.4%, decembra beigās sasniedzot 25.2 milj. latu, un tie tāpat kā iepriekš 100% bija klientu – rezidentu līdzekļu ieguldījumi. </w:t>
      </w:r>
    </w:p>
    <w:p>
      <w:pPr>
        <w:pStyle w:val="TextBody"/>
        <w:spacing w:lineRule="auto" w:line="288" w:before="120" w:after="0"/>
        <w:rPr/>
      </w:pPr>
      <w:r>
        <w:rPr/>
        <w:t xml:space="preserve">Populārākais finanšu instrumentu veids rezidentu līdzekļu ieguldīšanai jeb 40.6% no visiem ieguldījumiem finanšu instrumentos pārskata gada beigās joprojām bija ieguldījumu fondu ieguldījumu apliecības. Decembra beigās šo ieguldījumu apmērs sasniedza 10.2 milj. latu, t.sk. ieguldījumi Eiropas Savienības valstu emitentu ieguldījumu apliecībās sasniedza 95.1%, bet pārējo valstu emitentu ieguldījumu apliecībās – 4.9%. </w:t>
      </w:r>
    </w:p>
    <w:p>
      <w:pPr>
        <w:pStyle w:val="TextBody"/>
        <w:spacing w:lineRule="auto" w:line="288" w:before="120" w:after="0"/>
        <w:rPr/>
      </w:pPr>
      <w:r>
        <w:rPr/>
        <w:t xml:space="preserve">Pārskata gada beigās 27.5% no visiem ieguldījumiem finanšu instrumentos veidoja ieguldījumi parāda vērtspapīros u.c. vērtspapīros ar fiksētu ienākumu, no kuriem lielākā daļa jeb 93.2% bija ieguldījumi rezidentu emitētajos parāda vērtspapīros, savukārt 25.7% no ieguldījumiem veidoja prasības pret kredītiestādēm (sk. 2. att.). </w:t>
      </w:r>
    </w:p>
    <w:p>
      <w:pPr>
        <w:pStyle w:val="Normal"/>
        <w:spacing w:before="120" w:after="0"/>
        <w:rPr>
          <w:i/>
          <w:i/>
          <w:iCs/>
          <w:sz w:val="22"/>
          <w:lang w:val="lv-LV"/>
        </w:rPr>
      </w:pPr>
      <w:r>
        <w:rPr>
          <w:i/>
          <w:iCs/>
          <w:sz w:val="22"/>
          <w:lang w:val="lv-LV"/>
        </w:rPr>
        <w:t>2. attēls</w:t>
      </w:r>
    </w:p>
    <w:p>
      <w:pPr>
        <w:pStyle w:val="Heading5"/>
        <w:rPr>
          <w:lang w:val="lv-LV"/>
        </w:rPr>
      </w:pPr>
      <w:r>
        <w:rPr>
          <w:lang w:val="lv-LV"/>
        </w:rPr>
        <w:t>REZIDENTU LĪDZEKĻU IEGULDĪJUMU STRUKTŪRA</w:t>
      </w:r>
    </w:p>
    <w:p>
      <w:pPr>
        <w:pStyle w:val="Normal"/>
        <w:spacing w:lineRule="auto" w:line="288"/>
        <w:ind w:left="709" w:hanging="709"/>
        <w:rPr/>
      </w:pPr>
      <w:r>
        <w:rPr/>
        <w:t>(procentos)</w:t>
      </w:r>
    </w:p>
    <w:tbl>
      <w:tblPr>
        <w:tblW w:w="9399" w:type="dxa"/>
        <w:jc w:val="center"/>
        <w:tblInd w:w="0" w:type="dxa"/>
        <w:tblLayout w:type="fixed"/>
        <w:tblCellMar>
          <w:top w:w="0" w:type="dxa"/>
          <w:left w:w="108" w:type="dxa"/>
          <w:bottom w:w="0" w:type="dxa"/>
          <w:right w:w="108" w:type="dxa"/>
        </w:tblCellMar>
      </w:tblPr>
      <w:tblGrid>
        <w:gridCol w:w="3708"/>
        <w:gridCol w:w="1080"/>
        <w:gridCol w:w="4611"/>
      </w:tblGrid>
      <w:tr>
        <w:trPr/>
        <w:tc>
          <w:tcPr>
            <w:tcW w:w="3708" w:type="dxa"/>
            <w:tcBorders/>
          </w:tcPr>
          <w:p>
            <w:pPr>
              <w:pStyle w:val="Footnote"/>
              <w:spacing w:lineRule="auto" w:line="288"/>
              <w:rPr>
                <w:lang w:val="en-AU"/>
              </w:rPr>
            </w:pPr>
            <w:r>
              <w:rPr>
                <w:lang w:val="en-AU"/>
              </w:rPr>
              <w:t xml:space="preserve">                           </w:t>
            </w:r>
            <w:r>
              <w:rPr>
                <w:lang w:val="en-AU"/>
              </w:rPr>
              <w:t>31.12.2005.</w:t>
            </w:r>
          </w:p>
        </w:tc>
        <w:tc>
          <w:tcPr>
            <w:tcW w:w="1080" w:type="dxa"/>
            <w:tcBorders/>
          </w:tcPr>
          <w:p>
            <w:pPr>
              <w:pStyle w:val="Normal"/>
              <w:snapToGrid w:val="false"/>
              <w:spacing w:lineRule="auto" w:line="288"/>
              <w:jc w:val="center"/>
              <w:rPr>
                <w:sz w:val="20"/>
                <w:lang w:val="en-AU"/>
              </w:rPr>
            </w:pPr>
            <w:r>
              <w:rPr>
                <w:sz w:val="20"/>
                <w:lang w:val="en-AU"/>
              </w:rPr>
            </w:r>
          </w:p>
        </w:tc>
        <w:tc>
          <w:tcPr>
            <w:tcW w:w="4611" w:type="dxa"/>
            <w:tcBorders/>
          </w:tcPr>
          <w:p>
            <w:pPr>
              <w:pStyle w:val="Normal"/>
              <w:spacing w:lineRule="auto" w:line="288"/>
              <w:jc w:val="center"/>
              <w:rPr>
                <w:sz w:val="20"/>
              </w:rPr>
            </w:pPr>
            <w:r>
              <w:rPr>
                <w:sz w:val="20"/>
              </w:rPr>
              <w:t xml:space="preserve">     </w:t>
            </w:r>
            <w:r>
              <w:rPr>
                <w:sz w:val="20"/>
              </w:rPr>
              <w:t>31.12.2006.</w:t>
            </w:r>
          </w:p>
        </w:tc>
      </w:tr>
    </w:tbl>
    <w:p>
      <w:pPr>
        <w:pStyle w:val="TextBody"/>
        <w:spacing w:lineRule="auto" w:line="288" w:before="0" w:after="120"/>
        <w:rPr/>
      </w:pPr>
      <w:bookmarkStart w:id="2" w:name="_1217924442"/>
      <w:bookmarkStart w:id="3" w:name="_1210665423"/>
      <w:bookmarkStart w:id="4" w:name="_1210665347"/>
      <w:bookmarkStart w:id="5" w:name="_1210665257"/>
      <w:bookmarkEnd w:id="2"/>
      <w:bookmarkEnd w:id="3"/>
      <w:bookmarkEnd w:id="4"/>
      <w:bookmarkEnd w:id="5"/>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189pt" filled="f" o:ole="">
            <v:imagedata r:id="rId4" o:title=""/>
          </v:shape>
          <o:OLEObject Type="Embed" ProgID="Excel.Sheet.12" ShapeID="ole_rId3" DrawAspect="Content" ObjectID="_1878161641" r:id="rId3"/>
        </w:object>
      </w:r>
      <w:r>
        <w:rPr/>
        <w:t xml:space="preserve">     </w:t>
      </w:r>
      <w:bookmarkStart w:id="6" w:name="_1234620132"/>
      <w:bookmarkStart w:id="7" w:name="_1234619341"/>
      <w:bookmarkStart w:id="8" w:name="_1234619115"/>
      <w:bookmarkStart w:id="9" w:name="_1234618991"/>
      <w:bookmarkStart w:id="10" w:name="_1226498555"/>
      <w:bookmarkStart w:id="11" w:name="_1226495713"/>
      <w:bookmarkStart w:id="12" w:name="_1226495512"/>
      <w:bookmarkStart w:id="13" w:name="_1217924610"/>
      <w:bookmarkStart w:id="14" w:name="_1217924576"/>
      <w:bookmarkStart w:id="15" w:name="_1217924479"/>
      <w:bookmarkStart w:id="16" w:name="_1217924423"/>
      <w:bookmarkStart w:id="17" w:name="_1217924025"/>
      <w:bookmarkStart w:id="18" w:name="_1217923982"/>
      <w:bookmarkStart w:id="19" w:name="_1217923941"/>
      <w:bookmarkStart w:id="20" w:name="_1210667508"/>
      <w:bookmarkStart w:id="21" w:name="_1210665683"/>
      <w:bookmarkStart w:id="22" w:name="_1210665662"/>
      <w:bookmarkStart w:id="23" w:name="_1210665575"/>
      <w:bookmarkStart w:id="24" w:name="_1210665533"/>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3pt;height:172.45pt" filled="f" o:ole="">
            <v:imagedata r:id="rId6" o:title=""/>
          </v:shape>
          <o:OLEObject Type="Embed" ProgID="Excel.Sheet.12" ShapeID="ole_rId5" DrawAspect="Content" ObjectID="_957265902" r:id="rId5"/>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6. gads beidzās ar 168.2 tūkst. latu lieliem zaudējumiem (</w:t>
      </w:r>
      <w:r>
        <w:rPr>
          <w:rFonts w:cs="Times New Roman" w:ascii="Times New Roman" w:hAnsi="Times New Roman"/>
          <w:szCs w:val="24"/>
        </w:rPr>
        <w:t xml:space="preserve">t.sk. individuālām sabiedrībām robežās no 71.1 tūkst. latu līdz pat 132.8 tūkst. latu). Tikai divas ieguldījumu brokeru sabiedrības pārskata ceturksni beidza ar </w:t>
      </w:r>
      <w:r>
        <w:rPr>
          <w:rFonts w:cs="Times New Roman" w:ascii="Times New Roman" w:hAnsi="Times New Roman"/>
        </w:rPr>
        <w:t xml:space="preserve">peļņu, kas pēc nodokļu nomaksas bija 227.6 tūkst. latu. </w:t>
      </w:r>
    </w:p>
    <w:p>
      <w:pPr>
        <w:pStyle w:val="TextBody"/>
        <w:spacing w:lineRule="auto" w:line="288" w:before="0" w:after="60"/>
        <w:rPr/>
      </w:pPr>
      <w:r>
        <w:rPr/>
        <w:t xml:space="preserve">Svarīgākie ienākumu gūšanas avoti ieguldījumu brokeru sabiedrībām 2006. gada </w:t>
        <w:br/>
        <w:t xml:space="preserve">beigās bija komisijas naudas ienākumi (u.c. līdzīgi ienākumi par klientiem sniegtajiem pakalpojumiem, piem., starpniecības darījumiem finanšu instrumentu tirgū, galvojumu izsniegšanu), procentu ienākumi no prasībām pret klientiem, kā arī citi parastie ienākumi, kuri decembra beigās sasniedza attiecīgi 35.2%, 29.9% un 27.6% no visiem ieguldījumu brokeru sabiedrību ienākumiem (2005. gada 31. decembrī – 31.2%, 23.5%, 40.1%). </w:t>
      </w:r>
    </w:p>
    <w:p>
      <w:pPr>
        <w:pStyle w:val="TextBody"/>
        <w:spacing w:lineRule="auto" w:line="288" w:before="120" w:after="120"/>
        <w:rPr/>
      </w:pPr>
      <w:r>
        <w:rPr/>
        <w:t>Būtiskākais ieguldījumu brokeru sabiedrību izdevumu postenis pārskata gada beigās bija administratīvie izdevumi, un to īpatsvars sabiedrību izdevumu struktūrā 31. decembrī sasniedza 62.7%. Ievērojamu daļu jeb 36.6% administratīvajos izdevumos veidoja izdevumi personāla atalgojumam.</w:t>
      </w:r>
    </w:p>
    <w:p>
      <w:pPr>
        <w:pStyle w:val="TextBody"/>
        <w:spacing w:lineRule="auto" w:line="288" w:before="0" w:after="120"/>
        <w:rPr/>
      </w:pPr>
      <w:r>
        <w:rPr/>
        <w:t xml:space="preserve">Ieguldījumu brokeru sabiedrību kapitāla pietiekamības rādītājs 2006. gada 31. decembrī bija 79.1% (2005. gada 31. decembrī </w:t>
      </w:r>
      <w:bookmarkStart w:id="25" w:name="OLE_LINK3"/>
      <w:r>
        <w:rPr/>
        <w:t>–</w:t>
      </w:r>
      <w:bookmarkEnd w:id="25"/>
      <w:r>
        <w:rPr/>
        <w:t xml:space="preserve"> 55.1%) (minimālā kapitāla pietiekamības prasība </w:t>
      </w:r>
      <w:bookmarkStart w:id="26" w:name="OLE_LINK4"/>
      <w:r>
        <w:rPr/>
        <w:t>–</w:t>
      </w:r>
      <w:bookmarkEnd w:id="26"/>
      <w:r>
        <w:rPr/>
        <w:t xml:space="preserve"> 8%).</w:t>
      </w:r>
    </w:p>
    <w:p>
      <w:pPr>
        <w:pStyle w:val="TextBody"/>
        <w:spacing w:lineRule="auto" w:line="288" w:before="0" w:after="120"/>
        <w:rPr/>
      </w:pPr>
      <w:r>
        <w:rPr/>
        <w:t xml:space="preserve">Kopš 2005. gada 3. ceturkšņa konsolidētajai uzraudzībai ir pakļauta grupa, kuru vada Latvijā reģistrēta ieguldījumu brokeru sabiedrība </w:t>
      </w:r>
      <w:bookmarkStart w:id="27" w:name="OLE_LINK2"/>
      <w:r>
        <w:rPr/>
        <w:t>–</w:t>
      </w:r>
      <w:bookmarkEnd w:id="27"/>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7"/>
      <w:type w:val="nextPage"/>
      <w:pgSz w:w="11906" w:h="16838"/>
      <w:pgMar w:left="1701" w:right="1286" w:gutter="0" w:header="0" w:top="1134" w:footer="709" w:bottom="1079"/>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Adrese">
    <w:name w:val="Adrese"/>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8:24:00Z</dcterms:created>
  <dc:creator>Zigrida Stabulniece</dc:creator>
  <dc:description/>
  <cp:keywords/>
  <dc:language>en-US</dc:language>
  <cp:lastModifiedBy>Tvardovska</cp:lastModifiedBy>
  <cp:lastPrinted>2006-12-01T16:58:00Z</cp:lastPrinted>
  <dcterms:modified xsi:type="dcterms:W3CDTF">2007-03-16T14:19:00Z</dcterms:modified>
  <cp:revision>13</cp:revision>
  <dc:subject/>
  <dc:title>Vērtspapīru tirgus</dc:title>
</cp:coreProperties>
</file>