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360"/>
        <w:jc w:val="left"/>
        <w:rPr>
          <w:sz w:val="28"/>
        </w:rPr>
      </w:pPr>
      <w:bookmarkStart w:id="0" w:name="OLE_LINK1"/>
      <w:bookmarkEnd w:id="0"/>
      <w:r>
        <w:rPr>
          <w:b/>
          <w:bCs/>
          <w:sz w:val="28"/>
        </w:rPr>
        <w:t xml:space="preserve">IEGULDĪJUMU BROKERU SABIEDRĪBU DARBĪBA </w:t>
      </w:r>
    </w:p>
    <w:p>
      <w:pPr>
        <w:pStyle w:val="TextBody"/>
        <w:spacing w:lineRule="auto" w:line="288" w:before="0" w:after="240"/>
        <w:rPr>
          <w:b/>
          <w:b/>
          <w:bCs/>
        </w:rPr>
      </w:pPr>
      <w:bookmarkStart w:id="1" w:name="OLE_LINK1"/>
      <w:bookmarkEnd w:id="1"/>
      <w:r>
        <w:rPr>
          <w:b/>
          <w:bCs/>
        </w:rPr>
        <w:t>VISPĀRĪGĀ INFORMĀCIJA</w:t>
      </w:r>
    </w:p>
    <w:p>
      <w:pPr>
        <w:pStyle w:val="TextBody"/>
        <w:spacing w:lineRule="auto" w:line="288" w:before="0" w:after="120"/>
        <w:rPr/>
      </w:pPr>
      <w:r>
        <w:rPr/>
        <w:t>2005. gada beigās Latvijā darbojās piecas ieguldījumu brokeru sabiedrības (viena no tām ir bankas meitas sabiedrība).</w:t>
      </w:r>
    </w:p>
    <w:p>
      <w:pPr>
        <w:pStyle w:val="TextBody"/>
        <w:spacing w:lineRule="auto" w:line="288" w:before="0" w:after="120"/>
        <w:rPr/>
      </w:pPr>
      <w:r>
        <w:rPr/>
        <w:t xml:space="preserve">Ārvalstu kapitāla īpatsvars ieguldījumu brokeru sabiedrību pamatkapitālā 2005. gada </w:t>
        <w:br/>
        <w:t xml:space="preserve">31. decembrī bija 16.1%, t.sk. Igaunijas – 9.7% un Lielbritānijas – 6.4% (2004. gada </w:t>
        <w:br/>
        <w:t>31. decembrī – 15.3%).</w:t>
      </w:r>
    </w:p>
    <w:p>
      <w:pPr>
        <w:pStyle w:val="TextBody"/>
        <w:spacing w:lineRule="auto" w:line="288" w:before="240" w:after="240"/>
        <w:rPr>
          <w:b/>
          <w:b/>
          <w:bCs/>
        </w:rPr>
      </w:pPr>
      <w:r>
        <w:rPr>
          <w:b/>
          <w:bCs/>
        </w:rPr>
        <w:t>DARBĪBAS RĀDĪTĀJI</w:t>
      </w:r>
    </w:p>
    <w:p>
      <w:pPr>
        <w:pStyle w:val="TextBody"/>
        <w:spacing w:lineRule="auto" w:line="288" w:before="0" w:after="120"/>
        <w:rPr/>
      </w:pPr>
      <w:r>
        <w:rPr/>
        <w:t xml:space="preserve">2005. gada nogalē vienai no lielākajām ieguldījumu brokeru sabiedrībām mainot savu darbības virzienu un pārreģistrējoties par ieguldījumu pārvaldes sabiedrību, ievērojami izmainījās ieguldījumu brokeru sabiedrību kopējie rādītāji. Ieguldījumu brokeru sabiedrību kopējais aktīvu apmērs saruka no 8,032.1 tūkst. latu septembra beigās līdz 3,880.8 tūkst. latu 2005. gada 31. decembrī jeb par 51.7%, savukārt kapitāla un rezervju apmērs samazinājās par 69.3%, decembra beigās sasniedzot 1,845.8 tūkst. latu (sk. 1. att.).  </w:t>
      </w:r>
    </w:p>
    <w:p>
      <w:pPr>
        <w:pStyle w:val="Normal"/>
        <w:rPr>
          <w:i/>
          <w:i/>
          <w:iCs/>
          <w:sz w:val="22"/>
          <w:lang w:val="lv-LV"/>
        </w:rPr>
      </w:pPr>
      <w:r>
        <w:rPr>
          <w:i/>
          <w:iCs/>
          <w:sz w:val="22"/>
          <w:lang w:val="lv-LV"/>
        </w:rPr>
        <w:t>1. attēls</w:t>
      </w:r>
    </w:p>
    <w:p>
      <w:pPr>
        <w:pStyle w:val="Heading5"/>
        <w:rPr/>
      </w:pPr>
      <w:r>
        <w:rPr/>
        <w:t xml:space="preserve">IEGULDĪJUMU BROKERU SABIEDRĪBU AKTĪVI UN </w:t>
      </w:r>
    </w:p>
    <w:p>
      <w:pPr>
        <w:pStyle w:val="Heading5"/>
        <w:rPr/>
      </w:pPr>
      <w:r>
        <w:rPr/>
        <w:t>KAPITĀLS UN REZERVES</w:t>
      </w:r>
    </w:p>
    <w:p>
      <w:pPr>
        <w:pStyle w:val="TextBody"/>
        <w:spacing w:lineRule="auto" w:line="288" w:before="0" w:after="120"/>
        <w:rPr>
          <w:sz w:val="20"/>
        </w:rPr>
      </w:pPr>
      <w:r>
        <w:rPr>
          <w:sz w:val="20"/>
        </w:rPr>
        <w:t>(tūkst. latu)</w:t>
      </w:r>
    </w:p>
    <w:p>
      <w:pPr>
        <w:pStyle w:val="TextBody"/>
        <w:spacing w:lineRule="auto" w:line="288" w:before="0" w:after="120"/>
        <w:rPr/>
      </w:pPr>
      <w:bookmarkStart w:id="2" w:name="_1202652169"/>
      <w:bookmarkStart w:id="3" w:name="_1195303674"/>
      <w:bookmarkStart w:id="4" w:name="_1195281572"/>
      <w:bookmarkStart w:id="5" w:name="_1187420431"/>
      <w:bookmarkStart w:id="6" w:name="_1179211966"/>
      <w:bookmarkStart w:id="7" w:name="_1171354116"/>
      <w:bookmarkStart w:id="8" w:name="_1171117054"/>
      <w:bookmarkStart w:id="9" w:name="_1171117006"/>
      <w:bookmarkStart w:id="10" w:name="_1171087054"/>
      <w:bookmarkStart w:id="11" w:name="_1163402960"/>
      <w:bookmarkStart w:id="12" w:name="_1154160221"/>
      <w:bookmarkStart w:id="13" w:name="_1147014352"/>
      <w:bookmarkEnd w:id="2"/>
      <w:bookmarkEnd w:id="3"/>
      <w:bookmarkEnd w:id="4"/>
      <w:bookmarkEnd w:id="5"/>
      <w:bookmarkEnd w:id="6"/>
      <w:bookmarkEnd w:id="7"/>
      <w:bookmarkEnd w:id="8"/>
      <w:bookmarkEnd w:id="9"/>
      <w:bookmarkEnd w:id="10"/>
      <w:bookmarkEnd w:id="11"/>
      <w:bookmarkEnd w:id="12"/>
      <w:bookmarkEnd w:id="13"/>
      <w:r>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5pt;height:156.75pt" filled="f" o:ole="">
            <v:imagedata r:id="rId3" o:title=""/>
          </v:shape>
          <o:OLEObject Type="Embed" ProgID="Excel.Sheet.12" ShapeID="ole_rId2" DrawAspect="Content" ObjectID="_608566601" r:id="rId2"/>
        </w:object>
      </w:r>
    </w:p>
    <w:p>
      <w:pPr>
        <w:pStyle w:val="TextBody"/>
        <w:spacing w:lineRule="auto" w:line="288" w:before="0" w:after="120"/>
        <w:rPr/>
      </w:pPr>
      <w:r>
        <w:rPr/>
        <w:t xml:space="preserve">Būtiskākie ieguldījumu brokeru sabiedrību aktīvu posteņi 2005. gada beigās bija prasības pret klientiem (42.9%) un prasības pret kredītiestādēm (18.2%) (2004. gada 31. decembrī attiecīgi – 30.3% un 30.9%). 2005. gada beigās ieguldījumu brokeru sabiedrību pasīvu struktūrā lielākais īpatsvars bija kapitālam un rezervēm (47.6%), kā arī saistībām pret kredītiestādēm (35.5%) (2004. gada 31. decembrī attiecīgi – 70.6% un 19.4%). </w:t>
      </w:r>
    </w:p>
    <w:p>
      <w:pPr>
        <w:pStyle w:val="TextBody"/>
        <w:spacing w:lineRule="auto" w:line="288"/>
        <w:rPr/>
      </w:pPr>
      <w:r>
        <w:rPr/>
        <w:t xml:space="preserve">Ieguldījumu brokeru sabiedrību kopējais aktīvu pārvaldīšanā apmērs samazinājās no 605.4 milj. latu septembra beigās līdz 18.9 milj. latu decembra beigās, un tie 100% bija klientu – rezidentu līdzekļu ieguldījumi (2004. gada 31. decembrī – 92.5%) (sk.2. att.). Populārākais finanšu instrumentu veids rezidentu līdzekļu ieguldīšanai 2005. gada beigās bija ieguldījumu fondu ieguldījumu apliecības, t.i., 8,460 tūkst. latu jeb 44.7% no visiem ieguldījumiem finanšu instrumentos, t.sk. ieguldījumi rezidentu emitētajās ieguldījumu fondu ieguldījumu apliecībās sasniedza 9.9%, Eiropas Savienības valstu emitentu ieguldījumu apliecībās – 84.9%, bet pārējo valstu emitentu ieguldījumu apliecībās – 5.2%. Decembra beigās 35.4% no visiem ieguldījumiem finanšu instrumentos veidoja ieguldījumi parāda vērtspapīros u.c. vērtspapīros ar fiksētu ienākumu, t.sk. lielākā daļa jeb 98.8% bija ieguldījumi rezidentu emitētajos parāda vērtspapīros. </w:t>
      </w:r>
    </w:p>
    <w:p>
      <w:pPr>
        <w:pStyle w:val="Normal"/>
        <w:spacing w:before="120" w:after="0"/>
        <w:rPr>
          <w:i/>
          <w:i/>
          <w:iCs/>
          <w:sz w:val="22"/>
          <w:lang w:val="lv-LV"/>
        </w:rPr>
      </w:pPr>
      <w:r>
        <w:rPr>
          <w:i/>
          <w:iCs/>
          <w:sz w:val="22"/>
          <w:lang w:val="lv-LV"/>
        </w:rPr>
        <w:t>2. attēls</w:t>
      </w:r>
    </w:p>
    <w:p>
      <w:pPr>
        <w:pStyle w:val="Heading5"/>
        <w:rPr/>
      </w:pPr>
      <w:r>
        <w:rPr/>
        <w:t>IEGULDĪJUMU BROKERU SABIEDRĪBU AKTĪVI PĀRVALDĪŠANĀ</w:t>
      </w:r>
    </w:p>
    <w:p>
      <w:pPr>
        <w:pStyle w:val="Heading5"/>
        <w:rPr>
          <w:b w:val="false"/>
          <w:b w:val="false"/>
          <w:bCs w:val="false"/>
          <w:sz w:val="20"/>
        </w:rPr>
      </w:pPr>
      <w:r>
        <w:rPr>
          <w:b w:val="false"/>
          <w:bCs w:val="false"/>
          <w:sz w:val="20"/>
        </w:rPr>
        <w:t>(milj. latu)</w:t>
      </w:r>
    </w:p>
    <w:p>
      <w:pPr>
        <w:pStyle w:val="TextBody"/>
        <w:spacing w:lineRule="auto" w:line="288" w:before="0" w:after="120"/>
        <w:rPr/>
      </w:pPr>
      <w:bookmarkStart w:id="14" w:name="_1202655846"/>
      <w:bookmarkStart w:id="15" w:name="_1195303656"/>
      <w:bookmarkStart w:id="16" w:name="_1195297985"/>
      <w:bookmarkStart w:id="17" w:name="_1195297945"/>
      <w:bookmarkStart w:id="18" w:name="_1195297839"/>
      <w:bookmarkStart w:id="19" w:name="_1195297682"/>
      <w:bookmarkStart w:id="20" w:name="_1195297303"/>
      <w:bookmarkEnd w:id="14"/>
      <w:bookmarkEnd w:id="15"/>
      <w:bookmarkEnd w:id="16"/>
      <w:bookmarkEnd w:id="17"/>
      <w:bookmarkEnd w:id="18"/>
      <w:bookmarkEnd w:id="19"/>
      <w:bookmarkEnd w:id="20"/>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75pt;height:207.7pt" filled="f" o:ole="">
            <v:imagedata r:id="rId5" o:title=""/>
          </v:shape>
          <o:OLEObject Type="Embed" ProgID="Excel.Sheet.12" ShapeID="ole_rId4" DrawAspect="Content" ObjectID="_352792356" r:id="rId4"/>
        </w:objec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rPr>
        <w:t>Ieguldījumu brokeru sabiedrībām kopumā 2005. gads beidzās ar 104 tūkst. latu lieliem zaudējumiem (</w:t>
      </w:r>
      <w:r>
        <w:rPr>
          <w:rFonts w:cs="Times New Roman" w:ascii="Times New Roman" w:hAnsi="Times New Roman"/>
          <w:szCs w:val="24"/>
        </w:rPr>
        <w:t>t.sk. individuālām sabiedrībām robežās no 12.1 tūkst. latu līdz 133.5 tūkst. latu), lai gan divu sabiedrību</w:t>
      </w:r>
      <w:r>
        <w:rPr>
          <w:rFonts w:cs="Times New Roman" w:ascii="Times New Roman" w:hAnsi="Times New Roman"/>
        </w:rPr>
        <w:t xml:space="preserve"> gūtā peļņa sasniedza 114.4 tūkst. latu (pēc nodokļu nomaksas). </w:t>
      </w:r>
    </w:p>
    <w:p>
      <w:pPr>
        <w:pStyle w:val="TextBody"/>
        <w:spacing w:lineRule="auto" w:line="288" w:before="0" w:after="60"/>
        <w:rPr/>
      </w:pPr>
      <w:r>
        <w:rPr/>
        <w:t xml:space="preserve">Svarīgākie ienākumu gūšanas avoti ieguldījumu brokeru sabiedrībām 2005. gada beigās bija citi parastie ienākumi, komisijas naudas ienākumi (u.c. līdzīgi ienākumi par klientiem sniegtajiem pakalpojumiem, piem., starpniecības darījumiem finanšu instrumentu tirgū, galvojumu izsniegšanu) un procentu ienākumi no prasībām pret klientiem, kuri decembra beigās sasniedza attiecīgi 40.1%, 31.2% un 23.5% no visiem ieguldījumu brokeru sabiedrību ienākumiem (2004. gada 31. decembrī – 10.9%, 59.5% un 25.2%). </w:t>
      </w:r>
    </w:p>
    <w:p>
      <w:pPr>
        <w:pStyle w:val="TextBody"/>
        <w:spacing w:lineRule="auto" w:line="288" w:before="120" w:after="120"/>
        <w:rPr/>
      </w:pPr>
      <w:r>
        <w:rPr/>
        <w:t>Būtiskākais ieguldījumu brokeru sabiedrību izdevumu postenis 2005. gada beigās bija administratīvie izdevumi, un to īpatsvars sabiedrību izdevumu struktūrā 31. decembrī sasniedza 57.1%. Administratīvo izdevumu lielākā daļa (55%) bija izdevumi personāla atalgojumam.</w:t>
      </w:r>
    </w:p>
    <w:p>
      <w:pPr>
        <w:pStyle w:val="TextBody"/>
        <w:spacing w:lineRule="auto" w:line="288" w:before="0" w:after="120"/>
        <w:rPr/>
      </w:pPr>
      <w:r>
        <w:rPr/>
        <w:t xml:space="preserve">Ieguldījumu brokeru sabiedrību kapitāla pietiekamības rādītājs 2005. gada 31. decembrī bija 57.4% (2004. gada 31. decembrī </w:t>
      </w:r>
      <w:bookmarkStart w:id="21" w:name="OLE_LINK3"/>
      <w:r>
        <w:rPr/>
        <w:t>–</w:t>
      </w:r>
      <w:bookmarkEnd w:id="21"/>
      <w:r>
        <w:rPr/>
        <w:t xml:space="preserve"> 80.4%) (minimālā kapitāla pietiekamības prasība – 8%).</w:t>
      </w:r>
    </w:p>
    <w:p>
      <w:pPr>
        <w:pStyle w:val="TextBody"/>
        <w:spacing w:lineRule="auto" w:line="288" w:before="0" w:after="120"/>
        <w:rPr/>
      </w:pPr>
      <w:r>
        <w:rPr/>
        <w:t xml:space="preserve">Sākot ar 2005. gada 3. ceturksni, konsolidētajai uzraudzībai pirmo reizi tika pakļauta grupa, kuru vada Latvijā reģistrēta ieguldījumu brokeru sabiedrība </w:t>
      </w:r>
      <w:bookmarkStart w:id="22" w:name="OLE_LINK2"/>
      <w:r>
        <w:rPr/>
        <w:t>–</w:t>
      </w:r>
      <w:bookmarkEnd w:id="22"/>
      <w:r>
        <w:rPr/>
        <w:t xml:space="preserve"> AS "Ieguldījumu brokeru sabiedrība "Suprema"". Šai grupai līdz pārskata gada beigām bija viena Latvijas Republikā reģistrēta meitas sabiedrība – AS "Ieguldījumu pārvaldes sabiedrība "Suprema Fondi"".</w:t>
      </w:r>
    </w:p>
    <w:sectPr>
      <w:footerReference w:type="default" r:id="rId6"/>
      <w:type w:val="nextPage"/>
      <w:pgSz w:w="11906" w:h="16838"/>
      <w:pgMar w:left="1701" w:right="1286" w:gutter="0" w:header="0" w:top="1134" w:footer="709" w:bottom="1079"/>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Dutch TL"/>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lang w:val="lv-LV"/>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lang w:val="lv-LV"/>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06:00Z</dcterms:created>
  <dc:creator>Zigrida Stabulniece</dc:creator>
  <dc:description/>
  <dc:language>en-US</dc:language>
  <cp:lastModifiedBy>Benita Tvardovska</cp:lastModifiedBy>
  <cp:lastPrinted>2005-12-05T14:51:00Z</cp:lastPrinted>
  <dcterms:modified xsi:type="dcterms:W3CDTF">2006-03-03T15:10:00Z</dcterms:modified>
  <cp:revision>12</cp:revision>
  <dc:subject/>
  <dc:title>Vērtspapīru tirgus</dc:title>
</cp:coreProperties>
</file>