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bookmarkStart w:id="0" w:name="OLE_LINK1"/>
      <w:bookmarkEnd w:id="0"/>
      <w:r>
        <w:rPr>
          <w:b/>
          <w:bCs/>
        </w:rPr>
        <w:t>VISPĀRĪGĀ INFORMĀCIJA</w:t>
      </w:r>
    </w:p>
    <w:p>
      <w:pPr>
        <w:pStyle w:val="TextBody"/>
        <w:spacing w:lineRule="auto" w:line="288" w:before="0" w:after="120"/>
        <w:rPr/>
      </w:pPr>
      <w:r>
        <w:rPr/>
        <w:t>2003. gada 31. decembrī publiskajā apgrozībā esošo akciju apmērs nominālvērtībā bija 499.8 milj. latu (2003. gada 30. septembrī – 495.5 milj. latu). Pārskata ceturksnī, pamatojoties uz akcionāru sapulču lēmumiem, tika reģistrētas a/s "Latvijas Krājbanka" 5,159,962 parastās akcijas ar balsstiesībām un izņemtas no publiskās apgrozības a/s "Viesnīca "Latvija"" parastās akcijas ar balsstiesībām 1.3 milj. latu apmērā. Savukārt, samazinot a/s "Metālserviss" parasto akciju ar balsstiesībām nominālvērtību no 1 lata līdz 0.54 latiem, publiskajā apgrozībā esošo akciju apmērs nominālvērtībā samazinājās vēl par 0.24 milj. latu.</w:t>
      </w:r>
    </w:p>
    <w:p>
      <w:pPr>
        <w:pStyle w:val="TextBody"/>
        <w:spacing w:lineRule="auto" w:line="288" w:before="0" w:after="120"/>
        <w:rPr/>
      </w:pPr>
      <w:r>
        <w:rPr/>
        <w:t xml:space="preserve">Pārskata ceturkšņa beigās publiskajā apgrozībā esošo korporatīvo parāda vērtspapīru apmērs nominālvērtībā bija 48.9 milj. latu (2003. gada 30. septembrī </w:t>
      </w:r>
      <w:bookmarkStart w:id="1" w:name="OLE_LINK2"/>
      <w:r>
        <w:rPr/>
        <w:t>–</w:t>
      </w:r>
      <w:bookmarkEnd w:id="1"/>
      <w:r>
        <w:rPr/>
        <w:t xml:space="preserve"> 43.9 milj. latu), t.sk. obligācijas 19.9 milj. latu un hipotekārās ķīlu zīmes 29 milj. latu apmērā. Publiskajā apgrozībā esošo obligāciju apmērs pārskata periodā palielinājās par 5 milj. latu, Finanšu un kapitāla tirgus komisijā reģistrējot a/s "Nord/LB Latvija" 5,000 obligācijas ar nominālvērtību 1,000 latu. Publiskajā apgrozībā esošo hipotekāro ķīlu zīmju apmērs nominālvērtībā pārskata ceturksnī nemainījās. </w:t>
      </w:r>
    </w:p>
    <w:p>
      <w:pPr>
        <w:pStyle w:val="Heading1"/>
        <w:spacing w:lineRule="auto" w:line="264" w:before="360" w:after="240"/>
        <w:rPr>
          <w:b/>
          <w:b/>
          <w:bCs/>
          <w:sz w:val="24"/>
        </w:rPr>
      </w:pPr>
      <w:bookmarkStart w:id="2" w:name="OLE_LINK1"/>
      <w:bookmarkEnd w:id="2"/>
      <w:r>
        <w:rPr>
          <w:b/>
          <w:bCs/>
          <w:sz w:val="24"/>
        </w:rPr>
        <w:t>IEGULDĪJUMU BROKERU SABIEDRĪBAS</w:t>
      </w:r>
    </w:p>
    <w:p>
      <w:pPr>
        <w:pStyle w:val="TextBody"/>
        <w:spacing w:lineRule="auto" w:line="288" w:before="0" w:after="120"/>
        <w:rPr/>
      </w:pPr>
      <w:r>
        <w:rPr/>
        <w:t xml:space="preserve">2003. gada beigās Latvijas vērtspapīru tirgū darbojās sešas ieguldījumu brokeru sabiedrības. </w:t>
      </w:r>
    </w:p>
    <w:p>
      <w:pPr>
        <w:pStyle w:val="TextBody"/>
        <w:spacing w:lineRule="auto" w:line="288" w:before="0" w:after="120"/>
        <w:rPr/>
      </w:pPr>
      <w:r>
        <w:rPr/>
        <w:t xml:space="preserve">Pārskata ceturksnī ieguldījumu brokeru sabiedrību aktīviem palielinoties par 3.6%, to kopējais apmērs sasniedza 3.6 milj. latu (sk. 1. att.). Nedaudz izmainījās arī aktīvu struktūra. Ieguldījumu brokeru sabiedrību prasību apmēram pret kredītiestādēm palielinoties par 33.8% </w:t>
        <w:br/>
        <w:t xml:space="preserve">(t.sk. pieprasījuma noguldījumu apmēram – pat par 38.3%), to īpatsvars aktīvu struktūrā palielinājās par 8.5 procentu punktiem un pārskata perioda beigās sasniedza 37.7%. Pasīvu struktūrā lielākais īpatsvars (78%) bija kapitālam un rezervēm. </w:t>
      </w:r>
    </w:p>
    <w:p>
      <w:pPr>
        <w:pStyle w:val="Normal"/>
        <w:spacing w:before="120" w:after="0"/>
        <w:rPr>
          <w:i/>
          <w:i/>
          <w:iCs/>
          <w:sz w:val="22"/>
          <w:lang w:val="lv-LV"/>
        </w:rPr>
      </w:pPr>
      <w:r>
        <w:rPr>
          <w:i/>
          <w:iCs/>
          <w:sz w:val="22"/>
          <w:lang w:val="lv-LV"/>
        </w:rPr>
        <w:t>1. attēls</w:t>
      </w:r>
    </w:p>
    <w:p>
      <w:pPr>
        <w:pStyle w:val="Heading5"/>
        <w:rPr/>
      </w:pPr>
      <w:r>
        <w:rPr/>
        <w:t xml:space="preserve">IEGULDĪJUMU BROKERU SABIEDRĪBU AKTĪVI </w:t>
      </w:r>
    </w:p>
    <w:p>
      <w:pPr>
        <w:pStyle w:val="TextBody"/>
        <w:spacing w:lineRule="auto" w:line="288" w:before="0" w:after="120"/>
        <w:rPr>
          <w:sz w:val="20"/>
        </w:rPr>
      </w:pPr>
      <w:r>
        <w:rPr>
          <w:sz w:val="20"/>
        </w:rPr>
        <w:t>(milj. latu)</w:t>
      </w:r>
    </w:p>
    <w:p>
      <w:pPr>
        <w:pStyle w:val="TextBody"/>
        <w:spacing w:lineRule="auto" w:line="288" w:before="0" w:after="120"/>
        <w:rPr>
          <w:sz w:val="20"/>
        </w:rPr>
      </w:pPr>
      <w:bookmarkStart w:id="3" w:name="_1139052237"/>
      <w:bookmarkStart w:id="4" w:name="_1139052176"/>
      <w:bookmarkStart w:id="5" w:name="_1139044934"/>
      <w:bookmarkStart w:id="6" w:name="_1139044486"/>
      <w:bookmarkStart w:id="7" w:name="_1139044349"/>
      <w:bookmarkEnd w:id="3"/>
      <w:bookmarkEnd w:id="4"/>
      <w:bookmarkEnd w:id="5"/>
      <w:bookmarkEnd w:id="6"/>
      <w:bookmarkEnd w:id="7"/>
      <w:r>
        <w:rPr/>
        <w:object w:dxaOrig="768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54.5pt" filled="f" o:ole="">
            <v:imagedata r:id="rId3" o:title=""/>
          </v:shape>
          <o:OLEObject Type="Embed" ProgID="Excel.Sheet.12" ShapeID="ole_rId2" DrawAspect="Content" ObjectID="_828864972" r:id="rId2"/>
        </w:object>
      </w:r>
    </w:p>
    <w:p>
      <w:pPr>
        <w:pStyle w:val="TextBody"/>
        <w:spacing w:lineRule="auto" w:line="288" w:before="0" w:after="120"/>
        <w:rPr/>
      </w:pPr>
      <w:r>
        <w:rPr/>
        <w:t>Lai gan līdz 2003. gada beigām ieguldījumu brokeru sabiedrības kopumā nopelnīja 109.3 tūkst. latu, trīs sabiedrības gadu beidza ar zaudējumiem. Būtiskākie ienākumi (793.5 tūkst. latu) pārskata periodā gūti no komisijas naudām un citiem līdzīgiem ienākumiem par klientiem sniegtajiem pakalpojumiem (piem., starpniecības darījumiem vērtspapīru tirgū, galvojumu izsniegšanu), kā arī no procentu ienākumiem (330.1 tūkst. latu). Savukārt izdevumu struktūrā nozīmīgāko vietu ieņēma administratīvie izdevumi (733.9 tūkst. latu).</w:t>
      </w:r>
    </w:p>
    <w:p>
      <w:pPr>
        <w:pStyle w:val="Heading1"/>
        <w:spacing w:lineRule="auto" w:line="264" w:before="360" w:after="240"/>
        <w:rPr>
          <w:b/>
          <w:b/>
          <w:bCs/>
          <w:sz w:val="24"/>
        </w:rPr>
      </w:pPr>
      <w:r>
        <w:rPr>
          <w:b/>
          <w:bCs/>
          <w:sz w:val="24"/>
        </w:rPr>
        <w:t>BANKU UN IEGULDĪJUMU BROKERU SABIEDRĪBU STARPNIEKDARBĪBA</w:t>
      </w:r>
    </w:p>
    <w:p>
      <w:pPr>
        <w:pStyle w:val="TextBody"/>
        <w:spacing w:lineRule="auto" w:line="288" w:before="0" w:after="120"/>
        <w:rPr/>
      </w:pPr>
      <w:r>
        <w:rPr/>
        <w:t xml:space="preserve">Pārskata ceturkšņa beigās Latvijas vērtspapīru tirgū darbojās 26 starpnieksabiedrības </w:t>
        <w:br/>
        <w:t>(sešas ieguldījumu brokeru sabiedrības un 20 bankas, kuras veica starpniekdarbību vērtspapīru tirgū).</w:t>
      </w:r>
    </w:p>
    <w:p>
      <w:pPr>
        <w:pStyle w:val="TextBody"/>
        <w:spacing w:lineRule="auto" w:line="288" w:before="0" w:after="120"/>
        <w:rPr/>
      </w:pPr>
      <w:r>
        <w:rPr/>
        <w:t xml:space="preserve">2003. gada 4. ceturksnī, salīdzinot ar iepriekšējo ceturksni, kopējais vērtspapīru darījumu apgrozījums palielinājās par 12.4% un sasniedza 4,040.9 milj. latu. Vērtspapīru publiskās apgrozības būtiskākais segments pārskata ceturksnī joprojām bija darījumi ar valsts parāda vērtspapīriem. Lai gan šo darījumu apmērs pieauga par 8.1%, gada beigās sasniedzot 2,572.7 milj. latu, to īpatsvars kopējā vērtspapīru apgrozījumā samazinājās par 2.5 procentu punktiem un perioda beigās sasniedza 63.7%. Otrs pēc īpatsvara lielākais vērtspapīru publiskās apgrozības segments 23.2% apmērā bija korporatīvie parāda vērtspapīri. </w:t>
      </w:r>
    </w:p>
    <w:p>
      <w:pPr>
        <w:pStyle w:val="TextBody"/>
        <w:spacing w:lineRule="auto" w:line="288" w:before="0" w:after="120"/>
        <w:rPr/>
      </w:pPr>
      <w:r>
        <w:rPr/>
        <w:t>Pārskata ceturksnī par 44.7% palielinājās darījumu ar atvasinātajiem līgumiem apgrozījuma apmērs un gada beigās sasniedza 380 milj. latu jeb 9.4% no kopējā vērtspapīru apgrozījuma (2003. gada 3. ceturksnī – 7.3%) (sk. 2. att.).</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TextBody"/>
        <w:spacing w:before="0" w:after="120"/>
        <w:jc w:val="left"/>
        <w:rPr/>
      </w:pPr>
      <w:r>
        <w:rPr>
          <w:sz w:val="20"/>
        </w:rPr>
        <w:t>(milj. latu)</w:t>
      </w:r>
      <w:r>
        <w:rPr/>
        <w:t xml:space="preserve"> </w:t>
      </w:r>
      <w:bookmarkStart w:id="8" w:name="_1139034322"/>
      <w:bookmarkStart w:id="9" w:name="_1139033775"/>
      <w:bookmarkStart w:id="10" w:name="_1129556411"/>
      <w:bookmarkStart w:id="11" w:name="_1122193434"/>
      <w:bookmarkEnd w:id="8"/>
      <w:bookmarkEnd w:id="9"/>
      <w:bookmarkEnd w:id="10"/>
      <w:bookmarkEnd w:id="11"/>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39.25pt" filled="f" o:ole="">
            <v:imagedata r:id="rId5" o:title=""/>
          </v:shape>
          <o:OLEObject Type="Embed" ProgID="Excel.Sheet.12" ShapeID="ole_rId4" DrawAspect="Content" ObjectID="_382814970" r:id="rId4"/>
        </w:object>
      </w:r>
    </w:p>
    <w:p>
      <w:pPr>
        <w:pStyle w:val="TextBody"/>
        <w:spacing w:lineRule="auto" w:line="288" w:before="0" w:after="240"/>
        <w:rPr/>
      </w:pPr>
      <w:r>
        <w:rPr/>
        <w:t xml:space="preserve">Pārskata periodā 61.5% no kopējā vērtspapīru apgrozījuma starpnieksabiedrībās bija darījumi ar Latvijas emitentu vērtspapīriem (2003. gada 30. septembrī – 66.3%) (sk. 3. att.). </w:t>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b/>
          <w:b/>
          <w:bCs/>
          <w:i/>
          <w:i/>
          <w:iCs/>
          <w:sz w:val="22"/>
          <w:lang w:val="lv-LV"/>
        </w:rPr>
      </w:pPr>
      <w:r>
        <w:rPr>
          <w:i/>
          <w:iCs/>
          <w:sz w:val="22"/>
          <w:lang w:val="lv-LV"/>
        </w:rPr>
        <w:t>3. attēls</w:t>
      </w:r>
    </w:p>
    <w:p>
      <w:pPr>
        <w:pStyle w:val="Heading4"/>
        <w:rPr/>
      </w:pPr>
      <w:r>
        <w:rPr/>
        <w:t xml:space="preserve">VĒRTSPAPĪRU APGROZĪJUMS STARPNIEKSABIEDRĪBĀS </w:t>
      </w:r>
    </w:p>
    <w:p>
      <w:pPr>
        <w:pStyle w:val="Heading4"/>
        <w:rPr/>
      </w:pPr>
      <w:r>
        <w:rPr/>
        <w:t>EMITENTU DALĪJUMĀ</w:t>
      </w:r>
    </w:p>
    <w:p>
      <w:pPr>
        <w:pStyle w:val="Normal"/>
        <w:spacing w:before="0" w:after="240"/>
        <w:rPr>
          <w:sz w:val="20"/>
          <w:lang w:val="lv-LV"/>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1.45pt;width:469.45pt;height:171.85pt;mso-wrap-distance-left:9.05pt;mso-wrap-distance-right:9.05pt;mso-position-horizontal-relative:text;mso-position-vertical-relative:text" filled="f" o:ole="">
            <v:imagedata r:id="rId7" o:title=""/>
            <w10:wrap type="tight" side="right"/>
          </v:shape>
          <o:OLEObject Type="Embed" ProgID="Excel.Sheet.12" ShapeID="ole_rId6" DrawAspect="Content" ObjectID="_695393553" r:id="rId6"/>
        </w:object>
      </w:r>
      <w:r>
        <w:rPr>
          <w:sz w:val="20"/>
          <w:lang w:val="lv-LV"/>
        </w:rPr>
        <w:t>(milj. latu)</w:t>
      </w:r>
    </w:p>
    <w:p>
      <w:pPr>
        <w:pStyle w:val="TextBody"/>
        <w:spacing w:lineRule="auto" w:line="264" w:before="240" w:after="120"/>
        <w:rPr>
          <w:sz w:val="20"/>
          <w:lang w:val="lv-LV"/>
        </w:rPr>
      </w:pPr>
      <w:r>
        <w:rPr>
          <w:sz w:val="20"/>
          <w:lang w:val="lv-LV"/>
        </w:rPr>
      </w:r>
    </w:p>
    <w:p>
      <w:pPr>
        <w:pStyle w:val="Heading4"/>
        <w:rPr/>
      </w:pPr>
      <w:r>
        <w:rPr/>
      </w:r>
    </w:p>
    <w:p>
      <w:pPr>
        <w:pStyle w:val="TextBody"/>
        <w:spacing w:lineRule="auto" w:line="288" w:before="0" w:after="120"/>
        <w:rPr/>
      </w:pPr>
      <w:r>
        <w:rPr/>
      </w:r>
    </w:p>
    <w:p>
      <w:pPr>
        <w:pStyle w:val="TextBody"/>
        <w:spacing w:lineRule="auto" w:line="288" w:before="0" w:after="120"/>
        <w:rPr/>
      </w:pPr>
      <w:r>
        <w:rPr/>
        <w:t>Kopējais starpnieksabiedrību turējumā un īpašumā esošo vērtspapīru portfeļa apmērs (tirgus vērtībā) 2003. gada 4. ceturksnī, salīdzinot ar iepriekšējā ceturkšņa beigām, samazinājās par 3.9% un pārskata perioda beigās bija 1,622.7 milj. latu, t.sk. kapitāla vērtspapīri – 30%, korporatīvie parāda vērtspapīri – 38.7%, valsts parāda vērtspapīri – 26.1%, ieguldījumu apliecības – 2.3% un atvasinātie līgumi – 2.9% (sk. 4. att.).</w:t>
      </w:r>
    </w:p>
    <w:p>
      <w:pPr>
        <w:pStyle w:val="Normal"/>
        <w:spacing w:before="120" w:after="0"/>
        <w:rPr>
          <w:i/>
          <w:i/>
          <w:iCs/>
          <w:sz w:val="22"/>
          <w:lang w:val="lv-LV"/>
        </w:rPr>
      </w:pPr>
      <w:r>
        <w:rPr>
          <w:i/>
          <w:iCs/>
          <w:sz w:val="22"/>
          <w:lang w:val="lv-LV"/>
        </w:rPr>
        <w:t>4. attēls</w:t>
      </w:r>
    </w:p>
    <w:p>
      <w:pPr>
        <w:pStyle w:val="Normal"/>
        <w:rPr>
          <w:b/>
          <w:b/>
          <w:bCs/>
          <w:lang w:val="lv-LV"/>
        </w:rPr>
      </w:pPr>
      <w:r>
        <w:rPr>
          <w:b/>
          <w:bCs/>
          <w:sz w:val="22"/>
          <w:lang w:val="lv-LV"/>
        </w:rPr>
        <w:t>STARPNIEKSABIEDRĪBU TURĒJUMĀ UN ĪPAŠUMĀ ESOŠO 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bookmarkStart w:id="12" w:name="_1139034504"/>
      <w:bookmarkStart w:id="13" w:name="_1129557454"/>
      <w:bookmarkStart w:id="14" w:name="_1122363195"/>
      <w:bookmarkStart w:id="15" w:name="_1122194717"/>
      <w:bookmarkStart w:id="16" w:name="_1115200944"/>
      <w:bookmarkStart w:id="17" w:name="_1115107104"/>
      <w:bookmarkStart w:id="18" w:name="_1115106670"/>
      <w:bookmarkStart w:id="19" w:name="_1115106517"/>
      <w:bookmarkEnd w:id="12"/>
      <w:bookmarkEnd w:id="13"/>
      <w:bookmarkEnd w:id="14"/>
      <w:bookmarkEnd w:id="15"/>
      <w:bookmarkEnd w:id="16"/>
      <w:bookmarkEnd w:id="17"/>
      <w:bookmarkEnd w:id="18"/>
      <w:bookmarkEnd w:id="19"/>
      <w:r>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45pt;height:204.7pt" filled="f" o:ole="">
            <v:imagedata r:id="rId9" o:title=""/>
          </v:shape>
          <o:OLEObject Type="Embed" ProgID="Excel.Sheet.12" ShapeID="ole_rId8" DrawAspect="Content" ObjectID="_136503443" r:id="rId8"/>
        </w:object>
      </w:r>
    </w:p>
    <w:p>
      <w:pPr>
        <w:pStyle w:val="TextBody"/>
        <w:spacing w:lineRule="auto" w:line="288" w:before="120" w:after="120"/>
        <w:rPr/>
      </w:pPr>
      <w:r>
        <w:rPr/>
        <w:t xml:space="preserve">Latvijā publiskajā apgrozībā neesošo vērtspapīru īpatsvars kopējā vērtspapīru portfelī (tirgus vērtībā) samazinājās no 59% 2002. gada beigās līdz 53.2% jeb 862.9 milj. latu 2003. gada </w:t>
        <w:br/>
        <w:t xml:space="preserve">31. decembrī (sk. 5.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5.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bookmarkStart w:id="20" w:name="_1139038359"/>
      <w:bookmarkStart w:id="21" w:name="_1130307069"/>
      <w:bookmarkStart w:id="22" w:name="_1129557773"/>
      <w:bookmarkStart w:id="23" w:name="_1122194902"/>
      <w:bookmarkStart w:id="24" w:name="_1115107150"/>
      <w:bookmarkStart w:id="25" w:name="_1115107082"/>
      <w:bookmarkStart w:id="26" w:name="_1115107012"/>
      <w:bookmarkEnd w:id="20"/>
      <w:bookmarkEnd w:id="21"/>
      <w:bookmarkEnd w:id="22"/>
      <w:bookmarkEnd w:id="23"/>
      <w:bookmarkEnd w:id="24"/>
      <w:bookmarkEnd w:id="25"/>
      <w:bookmarkEnd w:id="26"/>
      <w:r>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192pt" filled="f" o:ole="">
            <v:imagedata r:id="rId11" o:title=""/>
          </v:shape>
          <o:OLEObject Type="Embed" ProgID="Excel.Sheet.12" ShapeID="ole_rId10" DrawAspect="Content" ObjectID="_679328224" r:id="rId10"/>
        </w:object>
      </w:r>
    </w:p>
    <w:p>
      <w:pPr>
        <w:pStyle w:val="TextBody"/>
        <w:spacing w:lineRule="auto" w:line="288" w:before="120" w:after="120"/>
        <w:rPr/>
      </w:pPr>
      <w:r>
        <w:rPr/>
        <w:t xml:space="preserve">Starpnieksabiedrībās atvērto vērtspapīru kontu skaits 2003. gada 4. ceturksnī palielinājās un </w:t>
        <w:br/>
        <w:t xml:space="preserve">2003. gada 31. decembrī sasniedza 59,632, t.sk. 97.3% bija rezidentu konti. </w:t>
      </w:r>
    </w:p>
    <w:sectPr>
      <w:footerReference w:type="default" r:id="rId12"/>
      <w:type w:val="nextPage"/>
      <w:pgSz w:w="11906" w:h="16838"/>
      <w:pgMar w:left="1701" w:right="851" w:gutter="0" w:header="0" w:top="1134" w:footer="709" w:bottom="899"/>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25:00Z</dcterms:created>
  <dc:creator>Zigrida Stabulniece</dc:creator>
  <dc:description/>
  <dc:language>en-US</dc:language>
  <cp:lastModifiedBy>Benita Tvardovska</cp:lastModifiedBy>
  <cp:lastPrinted>2004-02-23T12:45:00Z</cp:lastPrinted>
  <dcterms:modified xsi:type="dcterms:W3CDTF">2004-03-15T09:38:00Z</dcterms:modified>
  <cp:revision>8</cp:revision>
  <dc:subject/>
  <dc:title>Vērtspapīru tirgus</dc:title>
</cp:coreProperties>
</file>